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8" w:type="dxa"/>
        <w:jc w:val="left"/>
        <w:tblInd w:w="-142" w:type="dxa"/>
        <w:tblLayout w:type="fixed"/>
        <w:tblCellMar>
          <w:top w:w="0" w:type="dxa"/>
          <w:left w:w="108" w:type="dxa"/>
          <w:bottom w:w="0" w:type="dxa"/>
          <w:right w:w="108" w:type="dxa"/>
        </w:tblCellMar>
      </w:tblPr>
      <w:tblGrid>
        <w:gridCol w:w="709"/>
        <w:gridCol w:w="851"/>
        <w:gridCol w:w="1276"/>
        <w:gridCol w:w="850"/>
        <w:gridCol w:w="567"/>
        <w:gridCol w:w="567"/>
        <w:gridCol w:w="851"/>
        <w:gridCol w:w="850"/>
        <w:gridCol w:w="851"/>
        <w:gridCol w:w="851"/>
        <w:gridCol w:w="850"/>
        <w:gridCol w:w="851"/>
        <w:gridCol w:w="850"/>
        <w:gridCol w:w="851"/>
        <w:gridCol w:w="566"/>
        <w:gridCol w:w="709"/>
        <w:gridCol w:w="567"/>
        <w:gridCol w:w="709"/>
        <w:gridCol w:w="992"/>
        <w:gridCol w:w="142"/>
        <w:gridCol w:w="708"/>
      </w:tblGrid>
      <w:tr>
        <w:trPr>
          <w:trHeight w:val="711" w:hRule="atLeast"/>
        </w:trPr>
        <w:tc>
          <w:tcPr>
            <w:tcW w:w="16018" w:type="dxa"/>
            <w:gridSpan w:val="21"/>
            <w:tcBorders>
              <w:bottom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ЗВІТ</w:t>
              <w:br/>
              <w:t xml:space="preserve">про результати проведення моніторингу виконання у 2016 році </w:t>
            </w:r>
          </w:p>
          <w:p>
            <w:pPr>
              <w:pStyle w:val="Normal"/>
              <w:spacing w:lineRule="auto" w:line="240" w:before="0" w:after="0"/>
              <w:jc w:val="center"/>
              <w:rPr/>
            </w:pPr>
            <w:r>
              <w:rPr>
                <w:rFonts w:eastAsia="Times New Roman" w:cs="Times New Roman" w:ascii="Times New Roman" w:hAnsi="Times New Roman"/>
                <w:b/>
                <w:bCs/>
                <w:color w:val="000000"/>
                <w:sz w:val="20"/>
                <w:szCs w:val="20"/>
                <w:lang w:eastAsia="uk-UA"/>
              </w:rPr>
              <w:t>Плану заходів з реалізації у 2015 – 2017 роках Стратегії розвитку Чернівецької області на період до 2020 року</w:t>
            </w:r>
            <w:r>
              <w:rPr>
                <w:rFonts w:eastAsia="Times New Roman" w:cs="Times New Roman" w:ascii="Times New Roman" w:hAnsi="Times New Roman"/>
                <w:b/>
                <w:bCs/>
                <w:color w:val="000000"/>
                <w:sz w:val="16"/>
                <w:szCs w:val="16"/>
                <w:lang w:eastAsia="uk-UA"/>
              </w:rPr>
              <w:t xml:space="preserve"> </w:t>
            </w:r>
          </w:p>
        </w:tc>
      </w:tr>
      <w:tr>
        <w:trPr>
          <w:trHeight w:val="98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uk-UA"/>
              </w:rPr>
              <w:t xml:space="preserve">Номер та най-мену-вання цілі регіо-наль-ної стра-тегії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uk-UA"/>
              </w:rPr>
              <w:t xml:space="preserve">Назва прог-рами регіо-наль-ного розвит-ку, що реалі-зується в рам-ках плану заході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Назва проектів</w:t>
              <w:br/>
              <w:t>регіонального</w:t>
              <w:br/>
              <w:t>розвитку, що</w:t>
              <w:br/>
              <w:t>включені до</w:t>
              <w:br/>
              <w:t>програми</w:t>
              <w:br/>
              <w:t>регіонального</w:t>
              <w:br/>
              <w:t>розвитк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uk-UA"/>
              </w:rPr>
              <w:t xml:space="preserve">Терито-ріальна спрямо-ваність проекту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 xml:space="preserve">Строк реалізації проекту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Джерела фінансу-вання у звітному період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Фактична сума підписаних договорів (контрактів) у звітному період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 xml:space="preserve">Сума вибраних коштів у звітному періоді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 xml:space="preserve">Сума вибраних коштів з початку реалізації проектів </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 xml:space="preserve">Індикатори (показники) результативності плану заходів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uk-UA"/>
              </w:rPr>
              <w:t xml:space="preserve">Стан викона-ння плану заходів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uk-UA"/>
              </w:rPr>
              <w:t xml:space="preserve">Проб-лемні питан-ня, їх вплив на викона-ння плану заходів </w:t>
            </w:r>
          </w:p>
        </w:tc>
      </w:tr>
      <w:tr>
        <w:trPr>
          <w:trHeight w:val="153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планов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фактични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з початку реалізації проект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 xml:space="preserve">за звітний період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 xml:space="preserve">планов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фактичн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 xml:space="preserve">планов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фактичн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найменування індикатора (показник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одиниця вимір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прогнозоване значе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фактичне значе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відхилення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20</w:t>
            </w:r>
          </w:p>
        </w:tc>
      </w:tr>
      <w:tr>
        <w:trPr>
          <w:trHeight w:val="191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color w:val="000000"/>
                <w:sz w:val="16"/>
                <w:szCs w:val="16"/>
                <w:lang w:eastAsia="uk-UA"/>
              </w:rPr>
              <w:t>Стратегічна ціль №1: «Розвиток підприємництва на інноваційній основі, як основа сталого економічного розвитку»</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color w:val="000000"/>
                <w:sz w:val="16"/>
                <w:szCs w:val="16"/>
                <w:lang w:eastAsia="uk-UA"/>
              </w:rPr>
              <w:t>Програма 1. Розвиток підприємництва на інноваційній основі, як основа сталого економічного розвитку</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 Буковинський бізнес-інкубатор на базі Чернівецького національного університету імені Ю.Федькович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 Водночас, розглядається можливість фінансування проекту в рамках європейських програм підтримки малого і середнього бізнесу (</w:t>
            </w:r>
            <w:r>
              <w:rPr>
                <w:rFonts w:cs="Times New Roman" w:ascii="Times New Roman" w:hAnsi="Times New Roman"/>
                <w:sz w:val="16"/>
                <w:szCs w:val="16"/>
                <w:shd w:fill="FFFFFF" w:val="clear"/>
              </w:rPr>
              <w:t>«Горизонт 2020», «КОСМЕ», тощо</w:t>
            </w:r>
            <w:r>
              <w:rPr>
                <w:rFonts w:eastAsia="Times New Roman" w:cs="Times New Roman" w:ascii="Times New Roman" w:hAnsi="Times New Roman"/>
                <w:sz w:val="16"/>
                <w:szCs w:val="16"/>
                <w:lang w:eastAsia="uk-UA"/>
              </w:rPr>
              <w:t xml:space="preserve">). </w:t>
            </w:r>
          </w:p>
        </w:tc>
      </w:tr>
      <w:tr>
        <w:trPr>
          <w:trHeight w:val="84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2. Буковинський регіональний конкурс «Марафон бізнес-ід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бізнес-ідей (стар-тап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b/>
                <w:color w:val="000000"/>
                <w:sz w:val="16"/>
                <w:szCs w:val="16"/>
                <w:lang w:eastAsia="uk-UA"/>
              </w:rPr>
              <w:t>Проект реалізовано.</w:t>
            </w:r>
            <w:r>
              <w:rPr>
                <w:rFonts w:eastAsia="Times New Roman" w:cs="Times New Roman" w:ascii="Times New Roman" w:hAnsi="Times New Roman"/>
                <w:color w:val="000000"/>
                <w:sz w:val="16"/>
                <w:szCs w:val="16"/>
                <w:lang w:eastAsia="uk-UA"/>
              </w:rPr>
              <w:t xml:space="preserve"> Буковинський регіональний  конкурс «Марафон бізнес-ідей»  відбувся 21-25 листопада 2016 року. До фіналу потрапило 30 із 112 поданих бізнес-ідей. З них відібрано 5 найкращих бізнес-ідей, ініціатори яких отримали грошові винагороди, зокрема </w:t>
            </w:r>
            <w:r>
              <w:rPr>
                <w:rFonts w:cs="Times New Roman" w:ascii="Times New Roman" w:hAnsi="Times New Roman"/>
                <w:color w:val="010000"/>
                <w:sz w:val="16"/>
                <w:szCs w:val="16"/>
              </w:rPr>
              <w:t>отримання екологічно чистих добрив за допомогою розведення черв’яків</w:t>
            </w:r>
            <w:r>
              <w:rPr>
                <w:rStyle w:val="StrongEmphasis"/>
                <w:rFonts w:cs="Times New Roman" w:ascii="Times New Roman" w:hAnsi="Times New Roman"/>
                <w:color w:val="010000"/>
                <w:sz w:val="16"/>
                <w:szCs w:val="16"/>
              </w:rPr>
              <w:t xml:space="preserve"> </w:t>
            </w:r>
            <w:r>
              <w:rPr>
                <w:rStyle w:val="StrongEmphasis"/>
                <w:rFonts w:cs="Times New Roman" w:ascii="Times New Roman" w:hAnsi="Times New Roman"/>
                <w:b w:val="false"/>
                <w:color w:val="010000"/>
                <w:sz w:val="16"/>
                <w:szCs w:val="16"/>
              </w:rPr>
              <w:t>«Вермиферма»,</w:t>
            </w:r>
            <w:r>
              <w:rPr>
                <w:rStyle w:val="StrongEmphasis"/>
                <w:rFonts w:cs="Times New Roman" w:ascii="Times New Roman" w:hAnsi="Times New Roman"/>
                <w:color w:val="010000"/>
                <w:sz w:val="16"/>
                <w:szCs w:val="16"/>
              </w:rPr>
              <w:t xml:space="preserve"> </w:t>
            </w:r>
            <w:r>
              <w:rPr>
                <w:rFonts w:cs="Times New Roman" w:ascii="Times New Roman" w:hAnsi="Times New Roman"/>
                <w:color w:val="010000"/>
                <w:sz w:val="16"/>
                <w:szCs w:val="16"/>
              </w:rPr>
              <w:t xml:space="preserve">відкриття в м. Чернівці вільного кафе «Десятка», виробництво біогазу з відходів тваринництва «Біогазова установка», виробництво сяючого декоративного каміння (люмобетону) для ландшафтного дизайну </w:t>
            </w:r>
            <w:r>
              <w:rPr>
                <w:rStyle w:val="StrongEmphasis"/>
                <w:rFonts w:cs="Times New Roman" w:ascii="Times New Roman" w:hAnsi="Times New Roman"/>
                <w:b w:val="false"/>
                <w:color w:val="010000"/>
                <w:sz w:val="16"/>
                <w:szCs w:val="16"/>
              </w:rPr>
              <w:t>«TheStarlight»,</w:t>
            </w:r>
            <w:r>
              <w:rPr>
                <w:rStyle w:val="StrongEmphasis"/>
                <w:rFonts w:cs="Times New Roman" w:ascii="Times New Roman" w:hAnsi="Times New Roman"/>
                <w:color w:val="010000"/>
                <w:sz w:val="16"/>
                <w:szCs w:val="16"/>
              </w:rPr>
              <w:t xml:space="preserve"> </w:t>
            </w:r>
            <w:r>
              <w:rPr>
                <w:rFonts w:cs="Times New Roman" w:ascii="Times New Roman" w:hAnsi="Times New Roman"/>
                <w:color w:val="010000"/>
                <w:sz w:val="16"/>
                <w:szCs w:val="16"/>
              </w:rPr>
              <w:t xml:space="preserve">відкриття антистрес-кімнат </w:t>
            </w:r>
            <w:r>
              <w:rPr>
                <w:rStyle w:val="StrongEmphasis"/>
                <w:rFonts w:cs="Times New Roman" w:ascii="Times New Roman" w:hAnsi="Times New Roman"/>
                <w:b w:val="false"/>
                <w:color w:val="010000"/>
                <w:sz w:val="16"/>
                <w:szCs w:val="16"/>
              </w:rPr>
              <w:t>«…Litost...».</w:t>
            </w:r>
            <w:r>
              <w:rPr>
                <w:rStyle w:val="StrongEmphasis"/>
                <w:rFonts w:cs="Arial" w:ascii="Arial" w:hAnsi="Arial"/>
                <w:color w:val="010000"/>
                <w:sz w:val="20"/>
                <w:szCs w:val="20"/>
              </w:rPr>
              <w:t xml:space="preserve"> </w:t>
            </w:r>
          </w:p>
        </w:tc>
      </w:tr>
      <w:tr>
        <w:trPr>
          <w:trHeight w:val="16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3. Впровадження та підтримка шкільного факультатив-ного курсу «Організація власного бізнес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r>
              <w:rPr>
                <w:rFonts w:eastAsia="Times New Roman" w:cs="Times New Roman" w:ascii="Times New Roman" w:hAnsi="Times New Roman"/>
                <w:sz w:val="16"/>
                <w:szCs w:val="16"/>
                <w:lang w:eastAsia="uk-UA"/>
              </w:rPr>
              <w:t>Водночас, розглядається можливість фінансування проекту в рамках європейських програм підтримки малого і середнього бізнесу (</w:t>
            </w:r>
            <w:r>
              <w:rPr>
                <w:rFonts w:cs="Times New Roman" w:ascii="Times New Roman" w:hAnsi="Times New Roman"/>
                <w:sz w:val="16"/>
                <w:szCs w:val="16"/>
                <w:shd w:fill="FFFFFF" w:val="clear"/>
              </w:rPr>
              <w:t>«Горизонт 2020», «КОСМЕ», тощо</w:t>
            </w:r>
            <w:r>
              <w:rPr>
                <w:rFonts w:eastAsia="Times New Roman" w:cs="Times New Roman" w:ascii="Times New Roman" w:hAnsi="Times New Roman"/>
                <w:sz w:val="16"/>
                <w:szCs w:val="16"/>
                <w:lang w:eastAsia="uk-UA"/>
              </w:rPr>
              <w:t xml:space="preserve">). Крім того, </w:t>
            </w:r>
            <w:r>
              <w:rPr>
                <w:rFonts w:eastAsia="Times New Roman" w:cs="Times New Roman" w:ascii="Times New Roman" w:hAnsi="Times New Roman"/>
                <w:color w:val="000000"/>
                <w:sz w:val="16"/>
                <w:szCs w:val="16"/>
                <w:lang w:eastAsia="uk-UA"/>
              </w:rPr>
              <w:t xml:space="preserve">запропоновано підготувати для участі у конкурсному  відборі проектів у рамках Спільної операційної програми  ЄС «Румунія – Україна 2014-2020» (пріоритет 1.1) після його офіційного оголошення у 2017 році. </w:t>
            </w:r>
          </w:p>
        </w:tc>
      </w:tr>
      <w:tr>
        <w:trPr>
          <w:trHeight w:val="56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4. Створення та/або розвиток об’єктів інноваційної інфраструк-тур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r>
              <w:rPr>
                <w:rFonts w:eastAsia="Times New Roman" w:cs="Times New Roman" w:ascii="Times New Roman" w:hAnsi="Times New Roman"/>
                <w:sz w:val="16"/>
                <w:szCs w:val="16"/>
                <w:lang w:eastAsia="uk-UA"/>
              </w:rPr>
              <w:t>Водночас, розглядається можливість фінансування проекту в рамках європейських програм підтримки малого і середнього бізнесу (</w:t>
            </w:r>
            <w:r>
              <w:rPr>
                <w:rFonts w:cs="Times New Roman" w:ascii="Times New Roman" w:hAnsi="Times New Roman"/>
                <w:sz w:val="16"/>
                <w:szCs w:val="16"/>
                <w:shd w:fill="FFFFFF" w:val="clear"/>
              </w:rPr>
              <w:t>«Горизонт 2020», «КОСМЕ», тощо</w:t>
            </w:r>
            <w:r>
              <w:rPr>
                <w:rFonts w:eastAsia="Times New Roman" w:cs="Times New Roman" w:ascii="Times New Roman" w:hAnsi="Times New Roman"/>
                <w:sz w:val="16"/>
                <w:szCs w:val="16"/>
                <w:lang w:eastAsia="uk-UA"/>
              </w:rPr>
              <w:t xml:space="preserve">). Крім того, </w:t>
            </w:r>
            <w:r>
              <w:rPr>
                <w:rFonts w:eastAsia="Times New Roman" w:cs="Times New Roman" w:ascii="Times New Roman" w:hAnsi="Times New Roman"/>
                <w:color w:val="000000"/>
                <w:sz w:val="16"/>
                <w:szCs w:val="16"/>
                <w:lang w:eastAsia="uk-UA"/>
              </w:rPr>
              <w:t>запропоновано підготувати для участі у конкурсному  відборі проектів у рамках Спільної операційної програми  ЄС «Румунія – Україна 2014-2020» (пріоритет 1.2) після його офіційного оголошення у 2017 році.</w:t>
            </w:r>
          </w:p>
        </w:tc>
      </w:tr>
      <w:tr>
        <w:trPr>
          <w:trHeight w:val="155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5. Створення фонду мікрокредитів суб’єктам малого підприєм-ництва для ведення власної справ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r>
              <w:rPr>
                <w:rFonts w:eastAsia="Times New Roman" w:cs="Times New Roman" w:ascii="Times New Roman" w:hAnsi="Times New Roman"/>
                <w:sz w:val="16"/>
                <w:szCs w:val="16"/>
                <w:lang w:eastAsia="uk-UA"/>
              </w:rPr>
              <w:t>Водночас, розглядається можливість фінансування проекту в рамках європейських програм підтримки малого і середнього бізнесу (</w:t>
            </w:r>
            <w:r>
              <w:rPr>
                <w:rFonts w:cs="Times New Roman" w:ascii="Times New Roman" w:hAnsi="Times New Roman"/>
                <w:sz w:val="16"/>
                <w:szCs w:val="16"/>
                <w:shd w:fill="FFFFFF" w:val="clear"/>
              </w:rPr>
              <w:t>«Горизонт 2020», «КОСМЕ», тощо</w:t>
            </w:r>
            <w:r>
              <w:rPr>
                <w:rFonts w:eastAsia="Times New Roman" w:cs="Times New Roman" w:ascii="Times New Roman" w:hAnsi="Times New Roman"/>
                <w:sz w:val="16"/>
                <w:szCs w:val="16"/>
                <w:lang w:eastAsia="uk-UA"/>
              </w:rPr>
              <w:t>).</w:t>
            </w:r>
          </w:p>
        </w:tc>
      </w:tr>
      <w:tr>
        <w:trPr>
          <w:trHeight w:val="165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6. Ярмарок кредитів для інноваційного малого бізнесу за участю фінансово-кредитних установ регі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r>
              <w:rPr>
                <w:rFonts w:eastAsia="Times New Roman" w:cs="Times New Roman" w:ascii="Times New Roman" w:hAnsi="Times New Roman"/>
                <w:sz w:val="16"/>
                <w:szCs w:val="16"/>
                <w:lang w:eastAsia="uk-UA"/>
              </w:rPr>
              <w:t>Водночас, розглядається можливість фінансування проекту в рамках європейських програм підтримки малого і середнього бізнесу (</w:t>
            </w:r>
            <w:r>
              <w:rPr>
                <w:rFonts w:cs="Times New Roman" w:ascii="Times New Roman" w:hAnsi="Times New Roman"/>
                <w:sz w:val="16"/>
                <w:szCs w:val="16"/>
                <w:shd w:fill="FFFFFF" w:val="clear"/>
              </w:rPr>
              <w:t>«Горизонт 2020», «КОСМЕ», тощо</w:t>
            </w:r>
            <w:r>
              <w:rPr>
                <w:rFonts w:eastAsia="Times New Roman" w:cs="Times New Roman" w:ascii="Times New Roman" w:hAnsi="Times New Roman"/>
                <w:sz w:val="16"/>
                <w:szCs w:val="16"/>
                <w:lang w:eastAsia="uk-UA"/>
              </w:rPr>
              <w:t>).</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1.7. Маркетин-говий виставковий бренд-офіс на колесах для представлення області на ринку України і за кордо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розроблений громадською організацією "Асоціація виробників Буковини" для участі у конкурсному відборі проектів у рамках Спільної операційної програми "Румунія-Україна 2014-2020" (пріоритет 1.2) після його офіційного оголошення у 2017 році. </w:t>
            </w:r>
          </w:p>
        </w:tc>
      </w:tr>
      <w:tr>
        <w:trPr>
          <w:trHeight w:val="21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 Формування бренду Чернівецької області як інвестиційно привабливого регіону та регіону із значним туристичним потенціа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розроблено громадською організацією "Асоціація виробників Буковини" для участі у конкурсному відборі проектів у рамках Спільної операційної програми "Румунія-Україна 2014-2020" (пріоритет 1.2) після його офіційного оголошення у 2017 році.</w:t>
            </w:r>
          </w:p>
        </w:tc>
      </w:tr>
      <w:tr>
        <w:trPr>
          <w:trHeight w:val="127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9. Розроблення (оновлення) містобудівної документації Сокирян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буде реалізовуватись  Сокирянською міською та Вашківською сільською об’єднаними територіальними громадами. </w:t>
            </w:r>
          </w:p>
        </w:tc>
      </w:tr>
      <w:tr>
        <w:trPr>
          <w:trHeight w:val="48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1.10. Розроблення містобудівної документації (схеми планування території та генеральних планів) Великокучу-рівської сільської об’єднаної територіальної громади Сторожи-нецького району (сіл Великий Кучурів, Глибочок, Годилів, Снячів, Тисовець) разом із створенням та актуалізацією картографіч-ного матеріал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Терито-рія Велико-кучурів-ської сільської об’єдна-ної терито-ріальної громади Сторо-жине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подано об’єднаною територіальною громадою на розгляд конкурсної комісії для відбору проектів, що будуть реалізовуватись за рахунок коштів ДФРР у 2017 році.</w:t>
            </w:r>
          </w:p>
          <w:p>
            <w:pPr>
              <w:pStyle w:val="Normal"/>
              <w:spacing w:lineRule="auto" w:line="240" w:before="0" w:after="0"/>
              <w:rPr>
                <w:rFonts w:eastAsia="Times New Roman"/>
                <w:color w:val="000000"/>
                <w:sz w:val="16"/>
                <w:szCs w:val="16"/>
                <w:lang w:eastAsia="uk-UA"/>
              </w:rPr>
            </w:pPr>
            <w:r>
              <w:rPr>
                <w:rFonts w:eastAsia="Times New Roman"/>
                <w:color w:val="000000"/>
                <w:sz w:val="16"/>
                <w:szCs w:val="16"/>
                <w:lang w:eastAsia="uk-UA"/>
              </w:rPr>
              <w:t> </w:t>
            </w:r>
          </w:p>
        </w:tc>
      </w:tr>
      <w:tr>
        <w:trPr>
          <w:trHeight w:val="41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1.11. Створення індустріаль-ного парку «Новодні-стровсь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 Новодні-стровськ Соки-ря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4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Розробка концеп-ції індустрі-ального парк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Затверджено концепцію індустріального парку та бізнес-план. Міністерству економічного розвитку і торгівлі України направлено  необхідні документи для включення індустріального парку «Новодністровський» в реєстр індустріальних парків України. Загальна площа парку затверджена у розмірі 15,36 га. Функціональне призначення індустріального парку: приладобудування, виробництво продукції легкої промисловості, переробка сільськогосподарської продукції. 23.11.2016 Новодністровською міською радою оголошено конкурс з вибору керуючої компанії парку. </w:t>
            </w:r>
          </w:p>
        </w:tc>
      </w:tr>
      <w:tr>
        <w:trPr>
          <w:trHeight w:val="1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2. Створення електронних паспортів населених пункт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r>
              <w:rPr>
                <w:rFonts w:eastAsia="Times New Roman" w:cs="Times New Roman" w:ascii="Times New Roman" w:hAnsi="Times New Roman"/>
                <w:sz w:val="16"/>
                <w:szCs w:val="16"/>
                <w:lang w:eastAsia="uk-UA"/>
              </w:rPr>
              <w:t>Водночас, розглядається можливість фінансування проекту в рамках європейських програм підтримки малого і середнього бізнесу (</w:t>
            </w:r>
            <w:r>
              <w:rPr>
                <w:rFonts w:cs="Times New Roman" w:ascii="Times New Roman" w:hAnsi="Times New Roman"/>
                <w:sz w:val="16"/>
                <w:szCs w:val="16"/>
                <w:shd w:fill="FFFFFF" w:val="clear"/>
              </w:rPr>
              <w:t>«Горизонт 2020», «КОСМЕ», тощо</w:t>
            </w:r>
            <w:r>
              <w:rPr>
                <w:rFonts w:eastAsia="Times New Roman" w:cs="Times New Roman" w:ascii="Times New Roman" w:hAnsi="Times New Roman"/>
                <w:sz w:val="16"/>
                <w:szCs w:val="16"/>
                <w:lang w:eastAsia="uk-UA"/>
              </w:rPr>
              <w:t>).</w:t>
            </w:r>
          </w:p>
        </w:tc>
      </w:tr>
      <w:tr>
        <w:trPr>
          <w:trHeight w:val="368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3. Створення Агенції регіонального розвитк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ідповідно до рішення V сесії обласної ради VІI скликання від 28.04.2016 №100−5/16 «Про Агенцію регіонального розвитку Чернівецької області» засновником Агенції виступила обласна рада та 16.05.2016 зареєструвала юридичну особу. На сьогодні підготовлено проект рішення про вступ облдержадміністрації до складу співзасновників установи, однак на розгляд чергової сесії зазначене рішення не виносилось.</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4. Капітальний ремонт автомобільної дороги Р – 62 від а/д Р – 24 (Криворівня) – Вижниця – Сторожинець – Чернівці на ділянках: км 13+850 – км 14+000, км 16+760 – км 17+060, км 29+800 – км 30+070, км 31+400 – км 31+75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утиль-ський райо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1946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946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Щіль-ність автомо-більних доріг загаль-ного користу-вання з твердим покрит-тям держав-ного та місце-вого значення вищої категорії</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Км/ тис.м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реалізовувався в рамках експерименту з фінансового забезпечення реалізації заходів розвитку автомобільних доріг загального користування державного значення за рахунок перевиконання загального обсягу щомісячних індикативних показників надходжень митних платежів. У звітному періоді проведено коригування проектно-кошторисної документації. Проект включено до пріоритетних напрямів розвитку дорожньої галузі у Чернівецької області на 2017 рік. </w:t>
            </w:r>
          </w:p>
        </w:tc>
      </w:tr>
      <w:tr>
        <w:trPr>
          <w:trHeight w:val="35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5. Будівництво автодороги Р – 62 від а/д Р – 24 (Криворівня) – Вижниця – Сторожинець – Чернівці на ділянці км 19+350 - км 19+95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утиль-ський райо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Щіль-ність автомо-більних доріг загаль-ного користу-вання з твердим покрит-тям держав-ного та місцево-го значення вищої категорії</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Км/тис.м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планується реалізувати в рамках експерименту з фінансового забезпечення реалізації заходів розвитку автомобільних доріг загального користування державного значення за рахунок перевиконання загального обсягу щомісячних індикативних показників надходжень митних платежів.</w:t>
            </w:r>
          </w:p>
        </w:tc>
      </w:tr>
      <w:tr>
        <w:trPr>
          <w:trHeight w:val="353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6. Будівництво автодороги Р – 62 від а/д Р – 24 (Криворівня) – Вижниця – Сторожинець – Чернівці на ділянці км 22+400- км 23+60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утиль-ський райо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Щіль-ність автомо-більних доріг загаль-ного користу-вання з твердим покрит-тям державного та місцево-го значення вищої категорії</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Км/тис.м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реалізовувався в рамках експерименту з фінансового забезпечення реалізації заходів розвитку автомобільних доріг загального користування державного значення за рахунок перевиконання загального обсягу щомісячних індикативних показників надходжень митних платежів. У звітному періоді проведено коригування проектно-кошторисної документації. Проект включено до пріоритетних напрямів розвитку дорожньої галузі у Чернівецької області на 2017 рік.</w:t>
            </w:r>
          </w:p>
        </w:tc>
      </w:tr>
      <w:tr>
        <w:trPr>
          <w:trHeight w:val="35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7. Будівництво мосту через р. Прут на км 1+510 автомобільної дороги Т – 26 – 06 Маршинці – Герца – Глибока – Банилів Підгір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Герцаїв-ський та Новосе-лицький райо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Щіль-ність автомо-більних доріг загаль-ного користу-вання з твердим покрит-тям держав-ного та місцево-го значення вищої категорії</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Км/ тис.м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значене питання включено до переліку проблемних питань області, що потребують вирішення на рівні центральних органів виконавчої влади. Проект включено до пріоритетних напрямів розвитку дорожньої галузі у Чернівецької області на 2017 рік.</w:t>
            </w:r>
          </w:p>
        </w:tc>
      </w:tr>
      <w:tr>
        <w:trPr>
          <w:trHeight w:val="56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8. Будівництво пішохідного переходу через річку Сірет із можливістю проїзду автомобіля швидкої допомоги в смт.Берегом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т Берего-мет Вижн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2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2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2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4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2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фінансувався за рахунок субвенції з державного бюджету місцевим бюджетам на здійснення заходів щодо соціально-економічного розвитку окремих територій. На 01.01.2017 ступінь готовності проекту складає 60%. Виконано роботи з влаштування 12 буронабивних паль проміжних опор. Роботи будуть продовжені у 2017 році.  </w:t>
            </w:r>
          </w:p>
        </w:tc>
      </w:tr>
      <w:tr>
        <w:trPr>
          <w:trHeight w:val="190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19. Завершення будівництва пункту пропуску «Порубне-Сір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16"/>
                <w:szCs w:val="16"/>
              </w:rPr>
            </w:pPr>
            <w:r>
              <w:rPr>
                <w:color w:val="000000"/>
                <w:sz w:val="16"/>
                <w:szCs w:val="16"/>
              </w:rPr>
              <w:t xml:space="preserve">Проект не реалізовувався через відсутність фінансування. Потребує коригування проектно-кошторисної документації. Виділення коштів на завершення будівництва вантажної ділянки МАПП «Порубне» знаходиться на розгляді Державної фіскальної служби України. Водночас, </w:t>
            </w:r>
            <w:r>
              <w:rPr>
                <w:sz w:val="16"/>
                <w:szCs w:val="16"/>
              </w:rPr>
              <w:t>07 грудня 2016 року на МАПП «Порубне – Сірет» відбулася зустріч представників обласної влади з головою Сучавської повітової ради (Румунія) Георге Флутуром за участі керівництва митних, податкових, дорожніх служб з обох сторін. У ході зустрічі обговорено питання пропускної спроможності із розширення смуг руху автотранспорту через пункт пропуску «Порубне – Сірет», а також можливості підготовки спільного транскордонного проекту із розбудови та модернізації інфраструктури зазначеного пункту пропуску.</w:t>
            </w:r>
          </w:p>
        </w:tc>
      </w:tr>
      <w:tr>
        <w:trPr>
          <w:trHeight w:val="19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20. Будівництво пункту пропуску «Ульма – Русь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Потребує коригування проектно-кошторисної документації.  Запропоновано підготувати для участі у конкурсному  відборі проектів у рамках Спільної операційної програми  ЄС «Румунія – Україна 2014-2020» (пріоритет 3.1) після його офіційного оголошення у 2017 році. Питання будівництва пункту пропуску розглянуто під час спільного засідання депутатів Чернівецької обласної та радників Сучавської повітової рад 21.10.2016. За результатами проектну пропозицію із </w:t>
            </w:r>
            <w:r>
              <w:rPr>
                <w:rFonts w:cs="Times New Roman" w:ascii="Times New Roman" w:hAnsi="Times New Roman"/>
                <w:sz w:val="16"/>
                <w:szCs w:val="16"/>
              </w:rPr>
              <w:t>р</w:t>
            </w:r>
            <w:r>
              <w:rPr>
                <w:rFonts w:cs="Times New Roman" w:ascii="Times New Roman" w:hAnsi="Times New Roman"/>
                <w:sz w:val="16"/>
                <w:szCs w:val="16"/>
                <w:lang w:val="ro-RO"/>
              </w:rPr>
              <w:t>озбудов</w:t>
            </w:r>
            <w:r>
              <w:rPr>
                <w:rFonts w:cs="Times New Roman" w:ascii="Times New Roman" w:hAnsi="Times New Roman"/>
                <w:sz w:val="16"/>
                <w:szCs w:val="16"/>
              </w:rPr>
              <w:t>и</w:t>
            </w:r>
            <w:r>
              <w:rPr>
                <w:rFonts w:cs="Times New Roman" w:ascii="Times New Roman" w:hAnsi="Times New Roman"/>
                <w:sz w:val="16"/>
                <w:szCs w:val="16"/>
                <w:lang w:val="ro-RO"/>
              </w:rPr>
              <w:t xml:space="preserve"> прикордонної транспортної інфраструктури на ділянці «Руська – Ульма»</w:t>
            </w:r>
            <w:r>
              <w:rPr>
                <w:rFonts w:cs="Times New Roman" w:ascii="Times New Roman" w:hAnsi="Times New Roman"/>
                <w:sz w:val="16"/>
                <w:szCs w:val="16"/>
              </w:rPr>
              <w:t xml:space="preserve"> визначено однією із пріоритетних для підготовки та отримання фінансування в рамках Спільної операційної програми «Румунія – Україна» Європейського інструменту сусідства на 2014-2020 роки відповідно до </w:t>
            </w:r>
            <w:r>
              <w:rPr>
                <w:rFonts w:cs="Times New Roman" w:ascii="Times New Roman" w:hAnsi="Times New Roman"/>
                <w:spacing w:val="-2"/>
                <w:sz w:val="16"/>
                <w:szCs w:val="16"/>
              </w:rPr>
              <w:t xml:space="preserve">Резолюції спільного засідання Сучавської повітової ради (Румунія) та Чернівецької обласної ради (Україна), яку </w:t>
            </w:r>
            <w:r>
              <w:rPr>
                <w:rFonts w:cs="Times New Roman" w:ascii="Times New Roman" w:hAnsi="Times New Roman"/>
                <w:sz w:val="16"/>
                <w:szCs w:val="16"/>
              </w:rPr>
              <w:t xml:space="preserve">затверджено рішенням ІХ сесії обласної ради </w:t>
            </w:r>
            <w:r>
              <w:rPr>
                <w:rFonts w:cs="Times New Roman" w:ascii="Times New Roman" w:hAnsi="Times New Roman"/>
                <w:sz w:val="16"/>
                <w:szCs w:val="16"/>
                <w:lang w:val="en-US"/>
              </w:rPr>
              <w:t>V</w:t>
            </w:r>
            <w:r>
              <w:rPr>
                <w:rFonts w:cs="Times New Roman" w:ascii="Times New Roman" w:hAnsi="Times New Roman"/>
                <w:sz w:val="16"/>
                <w:szCs w:val="16"/>
              </w:rPr>
              <w:t>ІІ скликання від 01.12.2016 №250-9/16.</w:t>
            </w:r>
          </w:p>
        </w:tc>
      </w:tr>
      <w:tr>
        <w:trPr>
          <w:trHeight w:val="11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21. Будівництво пункту пропуску «Вашківці-Гріменкеуц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Потребує коригування проектно-кошторисної документації.</w:t>
            </w:r>
          </w:p>
        </w:tc>
      </w:tr>
      <w:tr>
        <w:trPr>
          <w:trHeight w:val="9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22. Будівництво пункту пропуску «Кельменці-Ларг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Потребує коригування проектно-кошторисної документації.</w:t>
            </w:r>
          </w:p>
        </w:tc>
      </w:tr>
      <w:tr>
        <w:trPr>
          <w:trHeight w:val="56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23. Реконструкція пункту пропуску «Красно-їльсь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59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59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59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Роботи призупинено до узгодження фінансових питань із Спільним технічним секретаріатом Спільної операційної програми «Румунія – Україна – Республіка Молдова» ENPI/CBC 2007 − 2013. Відповідно до Державної програми розвитку транскордонного співробітництва на 2016 − 2020 роки, затвердженої постановою Кабінету Міністрів України від 23.08.2016 №554, проект «Розвиток інфраструктури кордону між Україною і Румунією (реконструкція пунктів перетину кордону Красноїльськ та Дяківці)» включено до переліку проектів транскордонного співробітництва, яким може надаватися державна фінансова підтримка. </w:t>
            </w:r>
          </w:p>
        </w:tc>
      </w:tr>
      <w:tr>
        <w:trPr>
          <w:trHeight w:val="403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24. Реконструкція пункту пропуску «Дяк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0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0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Роботи призупинено до узгодження фінансових питань із Спільним технічним секретаріатом Спільної операційної програми «Румунія – Україна – Республіка Молдова» ENPI/CBC 2007 − 2013. Відповідно до Державної програми розвитку транскордонного співробітництва на 2016 − 2020 роки, затвердженої постановою Кабінету Міністрів України від 23.08.2016 №554, проект «Розвиток інфраструктури кордону між Україною і Румунією (реконструкція пунктів перетину кордону Красноїльськ та Дяківці)» включено до переліку проектів транскордонного співробітництва, яким може надаватися державна фінансова підтримка. </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25. Модернізація міського електротран-спорту м.Черн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4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7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7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74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Кіль-кість придба-них тролей-бус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иконавчий комітет Чернівецької міської ради оголосив тендер на закупівлю 26 тролейбусів загальною вартістю 24 млн. грн. За результатами тендеру для Чернівецького тролейбусного управління за кошти міського бюджету буде закуплено 17 тролейбусів марки "Skoda", які були у користуванні, т. ч. 8 спарованих тролейбусів. У грудні 2016 року отримано 4 подовжені тролейбуси. На даний час проводяться випробування тролейбусів у тестовому режимі.  </w:t>
            </w:r>
          </w:p>
        </w:tc>
      </w:tr>
      <w:tr>
        <w:trPr>
          <w:trHeight w:val="32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26. Реконструкція та модернізація КП «Міжнародний аеропорт «Черн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краї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839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94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94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2897,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839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7350,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Завер-шення рекон-струкції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фінансувався за рахунок субвенції з державного бюджету місцевим бюджетам на здійснення заходів щодо соціально-економічного розвитку окремих територій. Проведено капітальний ремонт злітно-посадкової смуги (38,122 тис.м²), придбано спецтехніку та обладнання на суму 5,2 млн. грн. (установка повітряного запуску двигунів повітряних суден, система безпеки, самохідний пасажирський трап, автомобіль, наземне джерело живлення, металодетектори, тощо).  Роботи будуть продовжені у 2017 році.  </w:t>
            </w:r>
          </w:p>
        </w:tc>
      </w:tr>
      <w:tr>
        <w:trPr>
          <w:trHeight w:val="150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28. Ремонт та модернізація структури абонентських поштових скриньок на  доставочних  дільниця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Утримання в належному стані абонентських поштових скриньок здійснюється власниками житлових будинків. </w:t>
            </w:r>
          </w:p>
        </w:tc>
      </w:tr>
      <w:tr>
        <w:trPr>
          <w:trHeight w:val="239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1.29. Рекон-струкція зовнішніх мереж водопоста-чання та водовідведе-ння смт.Кель-менці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т. Кель-менці Кель-ме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8657,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99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99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Довжина мереж водопос-тачанн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тис. 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4,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фінансувався за рахунок коштів державного фонду регіонального розвитку. На 01.01.2017 ступінь готовності проекту складає 25%. Проведено земляні роботи та прокладання 2,8 км водопровідних мереж, облаштування  насосної та фільтраційної станції. Роботи будуть продовжені у 2017 році.  </w:t>
            </w:r>
          </w:p>
        </w:tc>
      </w:tr>
      <w:tr>
        <w:trPr>
          <w:trHeight w:val="132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31. Реконструкція каналізаційних очисних споруд м.Новоселиця (ІІ черг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Ново-селиця Новосе-л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p>
        </w:tc>
      </w:tr>
      <w:tr>
        <w:trPr>
          <w:trHeight w:val="345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1.32. Підвищення рівня соціальних послуг для населення краю шляхом будівництва каналізацій-ного колектора по вул. Спортивній, вул.Кіцман-ській, вул.Колганова в м.Заставна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м.Застав-на Застав-ні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54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54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96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96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96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96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Кіль-кість абонен-т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К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9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роект фінансувався за рахунок коштів державного фонду регіонального розвитку. На 01.01.2017 ступінь готовності проекту складає 90%. Викопано 1,9 км траншеї, укладено 1,9 км труб, влаштовано 49/9 шт. залізобетонних кілець колодязів. Роботи будуть продовжені у 2017 році.  </w:t>
            </w:r>
          </w:p>
        </w:tc>
      </w:tr>
      <w:tr>
        <w:trPr>
          <w:trHeight w:val="113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33. Влаштування на базі теплових пунктів квартальних котелень на альтернатив-ному виді пали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реалізовуватиметься  як складова проекту «Модернізація інфраструктури централізованого теплопостачання в м.Чернівці». Рішенням Чернівецької міської ради VІІ скликання від 18.12.2015 №36 «Про надання дозволу міському комунальному підприємству «Чернівцітеплокомун-енерго» на укладання  кредитного договору з Європейським банком реконструкції та розвитку під гарантію Чернівецької міської ради та укладання договору гранту» між МКП «Чернівцітепло-комуненерго» і ЄБРР підписана кредитна угода. Обсяг кредиту складає 10 млн.євро. 26.10.2016 Міністерством фінансів України погоджені обсяги та умови надання місцевих гарантій для реалізації проекту. </w:t>
            </w:r>
          </w:p>
        </w:tc>
      </w:tr>
      <w:tr>
        <w:trPr>
          <w:trHeight w:val="216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34. Якісна питна вода громаді м.Заставна через автономне водозабезпечення (будівництво водогону Товтри-Застав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м.Зас-тавна Застав-ні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ийнято рішення щодо коригування  проектно-кошторисної документації із будівництва водогону «Юрківці-Заставна» та виготовлення проектно-кошторисної документації. </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36. Реконструкція водогону смт.Путила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т.Пу-тила Путиль-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біль-шення дебету вод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м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подано на розгляд конкурсної комісії для відбору проектів, що будуть реалізовуватись за рахунок коштів ДФРР у 2017 році.</w:t>
            </w:r>
          </w:p>
        </w:tc>
      </w:tr>
      <w:tr>
        <w:trPr>
          <w:trHeight w:val="147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uk-UA"/>
              </w:rPr>
            </w:pPr>
            <w:r>
              <w:rPr>
                <w:rFonts w:eastAsia="Times New Roman" w:cs="Times New Roman" w:ascii="Times New Roman" w:hAnsi="Times New Roman"/>
                <w:bCs/>
                <w:color w:val="000000"/>
                <w:sz w:val="16"/>
                <w:szCs w:val="16"/>
                <w:lang w:eastAsia="uk-UA"/>
              </w:rPr>
              <w:t xml:space="preserve">1.37. Будівництво другої нитки водогону Лужани − Кіцмань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Кіц-мань, частина с.Лаш-ківка Кіцма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54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54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345,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54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345,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54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Довжина водогон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uk-UA"/>
              </w:rPr>
              <w:t>Роботи завершено.</w:t>
            </w:r>
            <w:r>
              <w:rPr>
                <w:rFonts w:eastAsia="Times New Roman" w:cs="Times New Roman" w:ascii="Times New Roman" w:hAnsi="Times New Roman"/>
                <w:sz w:val="16"/>
                <w:szCs w:val="16"/>
                <w:lang w:eastAsia="uk-UA"/>
              </w:rPr>
              <w:t xml:space="preserve"> Проект фінансувався за рахунок коштів державного фонду регіонального розвитку. На 01.01.2017 ступінь готовності проекту складає 100%. </w:t>
            </w:r>
          </w:p>
        </w:tc>
      </w:tr>
      <w:tr>
        <w:trPr>
          <w:trHeight w:val="8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38. Будівництво резервуарів чистої води по провулку Сторожи-нецькому в м.Кіцмань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Кіц-мань Кіцман-ського район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мен-шення енерго-спожи-ванн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вт/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3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383</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p>
        </w:tc>
      </w:tr>
      <w:tr>
        <w:trPr>
          <w:trHeight w:val="119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ниже-ння собівар-тості подачі питної вод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рн/ к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3</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109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39. Реконструкція силового електрооблад-нання і автоматизація електродви-гунів ВНС Кіцманського ВУЖКГ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Кіц-мань, частина с.Лаш-ківка Кіцман-ського район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оефі-цієнт корисної дії насосних агрегат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5</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p>
        </w:tc>
      </w:tr>
      <w:tr>
        <w:trPr>
          <w:trHeight w:val="97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Втрати і витрати води у водогоні у рік</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с. м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16</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71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Еконо-мія електро-енергії</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Вт/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87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875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99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40. Реконструкція водопровідної мережі м.Герц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м.Герца Герцаїв-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Виготовлено проектно-кошторисну документацію та отримано експертний висновок на реконструкцію водопровідної мережі м.Герца. Герцаївською міською радою закуплено трактор вартістю 270 тис. грн. та передано Герцаївському ВУЖКГ. У зв’язку із обмеженим фінансуванням реалізації проекту за рахунок коштів місцевого бюджету вивчається можливість залучення коштів державного бюджету. </w:t>
            </w:r>
          </w:p>
        </w:tc>
      </w:tr>
      <w:tr>
        <w:trPr>
          <w:trHeight w:val="123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41. Будівництво споруд для покращення водозабезпе-чення с.Мошанец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оша-нець Кельме-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риває  пошук  інвестиційних  ресурсів для фінансування проекта.</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r>
      <w:tr>
        <w:trPr>
          <w:trHeight w:val="8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42. Влаштування водопроводу с.Комарів − с.Майор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а-йорка Кельме-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риває  пошук  інвестиційних  ресурсів для фінансування проекта.</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r>
      <w:tr>
        <w:trPr>
          <w:trHeight w:val="30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43. Будівництво очисних споруд потужністю 2000 м³ на добу в м.Сторожи-нец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м. Сторо-жинец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В стадії вирішення питання щодо оформлення правовстановлюючих документів на земельну ділянку. Сторожинецькою міською радою спільно з КП "Сторожинецьке ЖКГ" розглядається можливість фінансування проекту за рахунок ресурсів міжнародних фінансових організацій. Запропоновано підготувати проект для участі у конкурсному  відборі у рамках Спільної операційної програми  ЄС «Румунія – Україна 2014-2020» (пріоритет 4.2) після його офіційного оголошення у 2017 році.</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1.44. Будівництво резервуару чистої води 5000 м</w:t>
            </w:r>
            <w:r>
              <w:rPr>
                <w:rFonts w:eastAsia="Times New Roman" w:cs="Times New Roman" w:ascii="Times New Roman" w:hAnsi="Times New Roman"/>
                <w:color w:val="000000"/>
                <w:sz w:val="16"/>
                <w:szCs w:val="16"/>
                <w:vertAlign w:val="superscript"/>
                <w:lang w:eastAsia="uk-UA"/>
              </w:rPr>
              <w:t>3</w:t>
            </w:r>
            <w:r>
              <w:rPr>
                <w:rFonts w:eastAsia="Times New Roman" w:cs="Times New Roman" w:ascii="Times New Roman" w:hAnsi="Times New Roman"/>
                <w:color w:val="000000"/>
                <w:sz w:val="16"/>
                <w:szCs w:val="16"/>
                <w:lang w:eastAsia="uk-UA"/>
              </w:rPr>
              <w:t xml:space="preserve"> в найвищій точці м.Сторожи-нец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Сторо-жинець Сторо-жи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належної проектно-кошторисної документації. Сторожинецька міська рада уклала договір з Державним підприємством "Західний експертно-технічний центр держпраці" про обстеження існуючого каркасу залізобетонного резервуару. Для виготовлення проекту реконструкції незавершеного об’єкту з міського бюджету виділено 400 тис. грн. </w:t>
            </w:r>
          </w:p>
        </w:tc>
      </w:tr>
      <w:tr>
        <w:trPr>
          <w:trHeight w:val="24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45. Реконструкція очисних споруд каналізації потужністю 800 м3/добу з виділенням І-ї черги - 400 м3/добу в смт. Глибока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смт. Глибока Глибо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риває  пошук  інвестиційних  ресурсів для фінансування проекта.</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46. Капітальний ремонт водогону від водозабірної станції с.Петричанка до водопровідних резервуарів чистої води смт.Глибока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смт. Глибока Глибо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иготовлено техніко-економічне обґрунтування та проектно-кошторисну документацію.  Проект подано Глибоцькою селищною об’єднаною територіальною громадою на розгляд конкурсної комісії для відбору проектів, що будуть реалізовуватись за рахунок коштів ДФРР у 2017 році.</w:t>
            </w:r>
          </w:p>
        </w:tc>
      </w:tr>
      <w:tr>
        <w:trPr>
          <w:trHeight w:val="18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47. Мережі та споруди водопоста-чання та водовідведе-ння м.Новодні-стровськ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Ново-дні-стровськ Соки-ря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Власні кошти ПАТ "Укр-гідро-енер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аміна існую-чих мереж водопо-стачання та водовід-веденн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мінено внутрішньобудинкові мережі водопостачання та водовідведення в підвалах 9-ти житлових будинків, реконструйовано частину зовнішньої мережі водопостачання та водовідведення з підключенням 8 житлових будинків, амінприміщення та водонапірної башти.</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48. Реконструкція підземного водозабору «Очер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включено у заходи «Проекту муніципального водного господарства м.Чернівці, стадія 1», реалізація якого буде здійснюватися за фінансової підтримки спеціального фонду Уряду Німеччини.  </w:t>
            </w:r>
          </w:p>
        </w:tc>
      </w:tr>
      <w:tr>
        <w:trPr>
          <w:trHeight w:val="56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49. Забезпечення питною водою сільських населених пунктів Заставнівсь-кого району, що мають найгостріші проблеми водопоста-ч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т. Костри-жівка та с.Хреща-тик Застав-нів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ведено коригування проектно-кошторисної документації із реконструкції водопроводу с.Хрещатик та об’єкта водопостачання смт.Кострижівка. Проекти «Реконструкція мереж водопостачання в смт. Кострижівка Заставнівського району Чернівецької області», «Реконструкція водопостачання с.Хрещатик Заставнівського району Чернівецької області» подані на розгляд конкурсної комісії для відбору проектів, що будуть реалізовуватись за рахунок коштів ДФРР у 2017 році. </w:t>
            </w:r>
          </w:p>
        </w:tc>
      </w:tr>
      <w:tr>
        <w:trPr>
          <w:trHeight w:val="147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50. Реконструкція водопровідної мережі із забезпеченням цілодобового водопостача-ння м.Вижниц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Виж-ниця та частково с.Чорно-гузи Вижн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Триває пошук  інвестиційних  ресурсів для фінансування проекта.</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16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1. Будівництво каналізаційних очисних споруд по вул. Українській, 109 Б в м. Вижниця Чернівецької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Виж-ниця та частково с.Чорно-гузи Вижн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поданий Вижницькою міською радою на розгляд конкурсної комісії для відбору проектів, що будуть реалізовуватись за рахунок коштів ДФРР у 2017 році.</w:t>
            </w:r>
          </w:p>
        </w:tc>
      </w:tr>
      <w:tr>
        <w:trPr>
          <w:trHeight w:val="220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uk-UA"/>
              </w:rPr>
            </w:pPr>
            <w:r>
              <w:rPr>
                <w:rFonts w:eastAsia="Times New Roman" w:cs="Times New Roman" w:ascii="Times New Roman" w:hAnsi="Times New Roman"/>
                <w:bCs/>
                <w:color w:val="000000"/>
                <w:sz w:val="16"/>
                <w:szCs w:val="16"/>
                <w:lang w:eastAsia="uk-UA"/>
              </w:rPr>
              <w:t xml:space="preserve">1.52. Будівництво водогону та водонапірних башт м.Хотин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м. Хотин Хоти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27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27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13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119,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131,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119,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Довжина водогон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роект фінансувався за рахунок коштів державного фонду регіонального розвитку. На 01.01.2017 ступінь  готовності проекту складає 50%. Завершено прокладання водопровідних мереж, влаштування фундаментів для розміщення водонапірних башт. Роботи будуть продовжені у 2017 році.  </w:t>
            </w:r>
          </w:p>
        </w:tc>
      </w:tr>
      <w:tr>
        <w:trPr>
          <w:trHeight w:val="14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53. Реконструкція мереж водопоста-чання смт.Кельменці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мт.Ке-льменці Кельме-не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риває  пошук  інвестиційних  ресурсів для фінансування проекта.</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r>
      <w:tr>
        <w:trPr>
          <w:trHeight w:val="113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1.54. Реконструкція ПС-35/10кВ «В.Кузьмин», з будівництвом ПЛ-110кВ для її підключення в розріз існуючої ПЛ-110кВ «Арсенал-Гравітон» з заходом та виходом на нову ПС-110/35/10кВ «В.Кузьмин» (реконстру-йова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м.Чер-нівці, при-міська зона Герцаїв-ського, Глибоць-кого та Сторо-жинець-кого райо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о збудованій ПЛ−110кВ «Арсенал − Гравітон» було подано напругу 10 кВ з ПС−110/10кВ «Арсенал» до ПС−35/10кВ «В.Кузьмин» і тим самим проведено розвантаження ПС−35/10кВ «В.Кузьмин» на 2 МВт. Це дало можливість переключити навантаження сіл Чагор і Коровія на міську ПС «Арсенал» та ПС «Гравітон» та покращити якість і надійність постачання електричної енергії м.Чернівці та приміських зон. У зв’язку із інфляційними процесами зросли ціни на обладнання, тому компанія звернулася до ЗАТ «Проектно-вишукувальний науково-дослідний конструкторсько-технологічний  інститут «Укрзахіденерго-проект»» для перерахунку проектно-кошторисної документації. На сьогодні роботи припинені. </w:t>
            </w:r>
          </w:p>
        </w:tc>
      </w:tr>
      <w:tr>
        <w:trPr>
          <w:trHeight w:val="19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55. Завершення газопостачання семи населених пунктів Заставнівс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астав-нів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отребує коригування проектно-кошторисна документація. На сьогоднішній день вже збудовано розподільчі газопроводи високого тиску газопостачання в населених пунктах Брідок, Митків, Онут, Чорний Потік, Баламутівка.</w:t>
            </w:r>
          </w:p>
        </w:tc>
      </w:tr>
      <w:tr>
        <w:trPr>
          <w:trHeight w:val="44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56. Недопущення забруднення водоймищ річок Совиця, Прут та Дністер, шляхом забезпечення якісної очистки стоків відповідно до санітарних норм та недопущення виникнення інфекційних захворювань серед населення населених пунктів Заставна та Кострижівка і прилеглих регіон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ведено коригування  проектно-кошторисної документації із будівництва об'єкта водовідведення в с.Кострижівка. Проект подано на розгляд конкурсної комісії для відбору проектів, що будуть реалізовуватись за рахунок коштів ДФРР у 2017 році.</w:t>
            </w:r>
          </w:p>
        </w:tc>
      </w:tr>
      <w:tr>
        <w:trPr>
          <w:trHeight w:val="42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1.57. Заміна, капітальний ремонт, модернізація, оптимізація газорозпо-дільних мереж та споруд на них з використанням передових технологій (державної та комунальної форм власності). Перерахунок та оптимізація гідравлічних схем населених пунктів Чернівецької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11128,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1128,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1128,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w:t>
            </w:r>
          </w:p>
        </w:tc>
      </w:tr>
      <w:tr>
        <w:trPr>
          <w:trHeight w:val="32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58. Житловий мікрорайон  по вул. Д. Лукія-новича – будівництво. Захист від підтоплення та відведення поверхневого стоку на території під забудову, обмеженою вул. Д.Лукіяновича та Січової в                         м. Чернівц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Введе-ння в експлуа-тацію об'є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профінансовано за рахунок субвенції з державного бюджету місцевим бюджетам на здійснення заходів щодо соціально-економічного розвитку окремих територій. Виконано роботи з влаштування відкритих осушувальних мереж на території забудови. Роботи будуть продовжені у 2017 році.  </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69. Завершення будівництва 1 черги Дністровської ГАЕС у складі 3-х гідроагрегатів із добудовою нижньої водойми до проектної  НПР 77,100 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краї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ержав-ний бюджет, власні кошти ПАТ "Укр-гідро-енер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27289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70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70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70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27289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27289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Заверше-ння будівни-цтва 1 черги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16"/>
                <w:szCs w:val="16"/>
                <w:lang w:eastAsia="uk-UA"/>
              </w:rPr>
              <w:t>Проект реалізовано.</w:t>
            </w:r>
            <w:r>
              <w:rPr>
                <w:rFonts w:eastAsia="Times New Roman" w:cs="Times New Roman" w:ascii="Times New Roman" w:hAnsi="Times New Roman"/>
                <w:color w:val="000000"/>
                <w:sz w:val="16"/>
                <w:szCs w:val="16"/>
                <w:lang w:eastAsia="uk-UA"/>
              </w:rPr>
              <w:t xml:space="preserve"> Завершено будівництво 1 черги Дністровської ГАЕС у складі 3-х гідроагрегатів із добудовою нижньої водойми до проектної  НПР 77,100 м.  </w:t>
            </w:r>
          </w:p>
        </w:tc>
      </w:tr>
      <w:tr>
        <w:trPr>
          <w:trHeight w:val="122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70. Створення індустріаль-ного парку «Енергія Буковин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риває  пошук  інвестиційних  ресурсів для фінансування проекта.</w:t>
            </w:r>
          </w:p>
          <w:p>
            <w:pPr>
              <w:pStyle w:val="Normal"/>
              <w:spacing w:lineRule="auto" w:line="240" w:before="0" w:after="0"/>
              <w:rPr>
                <w:rFonts w:eastAsia="Times New Roman"/>
                <w:color w:val="000000"/>
                <w:sz w:val="16"/>
                <w:szCs w:val="16"/>
                <w:lang w:eastAsia="uk-UA"/>
              </w:rPr>
            </w:pPr>
            <w:r>
              <w:rPr>
                <w:rFonts w:eastAsia="Times New Roman"/>
                <w:color w:val="000000"/>
                <w:sz w:val="16"/>
                <w:szCs w:val="16"/>
                <w:lang w:eastAsia="uk-UA"/>
              </w:rPr>
              <w:t> </w:t>
            </w:r>
          </w:p>
        </w:tc>
      </w:tr>
      <w:tr>
        <w:trPr>
          <w:trHeight w:val="7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71. Відновлення меліоративної мережі та проведення осушення сільськогос-подарських угідь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Кельме-нецький, Хотинсь-кий, Новосе-лицький, Застав-нівсь-кий, Кіцман-ський, Герцаїв-ський, Глибоць-кий, Сторо-жинець-кий та Вижни-цький район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ержав-ний бюджет, спец-рахунки водо-госпо-дарських організа-ці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7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7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71,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71,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71,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7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чистка в/г канал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с.м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У звітному періоді очищено  меліоративні системи на 382,2 га від чагарнику. Очищено 20,7 га внутрішньо-господарських меліоративних каналів від замулення. Обкошено 555,5 га міжгосподарських меліоративних каналів та очищено від замулення в обсязі 18,9 тис. м³. </w:t>
            </w:r>
          </w:p>
        </w:tc>
      </w:tr>
      <w:tr>
        <w:trPr>
          <w:trHeight w:val="7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чистка м/г канал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с.м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7</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кошування м/г канал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5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5,5</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7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Обсяг вирубки чагарни-к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38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2,2</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241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72. Організація виробництва консервованої продук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Ржа-винці Застав-ні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Власні кошти підпри-єм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стано-влення лінії з перероб-ки овочів та фруктів та виготов-лення готових консер-ваці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16"/>
                <w:szCs w:val="16"/>
                <w:lang w:eastAsia="uk-UA"/>
              </w:rPr>
              <w:t xml:space="preserve">Роботи </w:t>
            </w:r>
            <w:r>
              <w:rPr>
                <w:rFonts w:eastAsia="Times New Roman" w:cs="Times New Roman" w:ascii="Times New Roman" w:hAnsi="Times New Roman"/>
                <w:color w:val="000000"/>
                <w:sz w:val="16"/>
                <w:szCs w:val="16"/>
                <w:lang w:eastAsia="uk-UA"/>
              </w:rPr>
              <w:t xml:space="preserve">з реконструкції приміщення та встановлення лінії з переробки овочів та фруктів та виготовлення готових консервацій </w:t>
            </w:r>
            <w:r>
              <w:rPr>
                <w:rFonts w:eastAsia="Times New Roman" w:cs="Times New Roman" w:ascii="Times New Roman" w:hAnsi="Times New Roman"/>
                <w:b/>
                <w:color w:val="000000"/>
                <w:sz w:val="16"/>
                <w:szCs w:val="16"/>
                <w:lang w:eastAsia="uk-UA"/>
              </w:rPr>
              <w:t>завершені.</w:t>
            </w:r>
          </w:p>
        </w:tc>
      </w:tr>
      <w:tr>
        <w:trPr>
          <w:trHeight w:val="133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73. Підтримка створення складських приміщень довготрива-лого зберігання продукції сільського господарст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Кельме-нецький, Глибоць-кий, Вижни-цький, Новосе-лицький, Застав-нівсь-кий, Хотинсь-кий, Сторо-жинець-кий район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Власні кошти сіль-госпто-варови-робник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71442,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0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0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0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171442,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705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зданих в експлуа-тацію  фрукто-сховищ</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дано в експлуатацію 1 фруктосховище з РГС ємністю 1,2 тис.тонн.  ПП "Жана Г" в Новоселицькому районі. Реконструйовано 2 приміщення (без РГС) під фруктосховища ТОВ "Фрігоріст" (потужністю 2,2 тис.тонн)  та ПП "Грінлайн" (1 тис.тонн.) і 1 приміщення (з РГС) у с.Ломачинці Сокирянського району. Завершено будівництво зерноочисного комплексу ФГ "Серет" (потужністю 20 тонн) в с.Черепківка Глибоцького району.</w:t>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отуж-ність зерно-очис-ного комп-лекс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210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рекон-стру-йованих примі-щень під фрукто-сховища (холоди-льники без РГ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127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ново-ство-рених робоч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84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74. Будівництво та реконструкція тваринницьких приміщень, закупівля високопродук-тивних порід сільськогос-подарських тварин. Виробництво продукції вівчарства високої якості на основі овець буковинських типів асканійської м'ясо-вовнової та асканійської каракульської порід. Розвиток племінної справ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Власні кош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70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70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703,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70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703,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70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Обсяги вироб-ництва продук-ції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авершено реконструк-цію пташників ПП "Пан Індик" в с.Долиняни Хотинського району та будівництво приміщення для кіз ТОВ "Свіженька Мілк" с.Горішні Ширівці Заставнів-ського району.</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ез високу собі-вар-тість вироб-ництва про-дукції птахів-ництва пого-лів'я не заве-зено. </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Наяв-ність пого-лів’я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302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ново-ство-рених робоч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7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75. Будівництво трьох приміщень з вирощування поголів’я свиней в ТзОВ «Генетік - Інвес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либоць-кий райо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Власні кош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55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0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0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315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55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55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исель-ність пого-лів’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ол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9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9</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Роботи з будівництва завершені.</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тво-рення робоч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79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и виробни-цтва свинин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38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76. Розвиток сучасних форм кооперації в аграрному секторі та створення аграрних інформаційних центрів сільськогос-подарських дорадчих служб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Міжна-родні донори, вступні внески членів коопера-ти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1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творе-ння нових сільсько-госпо-дарських обслуго-вуючих коопера-тив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У рамках проекту ЄС/ПР ООН «Місцевий розвиток, орієнтований на громаду» (фаза ІІІ) в області створено 4 сільськогосподарських обслуговуючих кооперативи: СОК «Дари Гуцульщини» в Путильському районі, СОК «Шепітчанка» і СОК «Банилів» у Вижницькому районі, СОК «Екоперспектива» в  Кіцманському районі. При кооперативах створено технічно-інформаційні центри. Закуплено техніку і обладнання:  СОК «Дари Гуцульщини» – на суму 687,6 тис.грн., СОК «Шепітчанка» – на суму 849,9 тис.грн., СОК «Банилів» – на суму 662,5 тис.грн., СОК «Екоперспек-тива» – на суму 775,9 тис.грн. </w:t>
            </w:r>
          </w:p>
        </w:tc>
      </w:tr>
      <w:tr>
        <w:trPr>
          <w:trHeight w:val="113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77. Відновлення роботи молокопере-робного підприємства «Молочний кра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торо-жине-ц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Кошти інвесто-рі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Віднов-лення роботи молоко-перероб-ного підпри-єм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ідприємство законсервоване і 28.01.2016 виставлено на продаж. Балансова вартість 45 млн. грн. З метою продажу підприємства проведено 8 зустрічей з потенційними інвесторами, однак позитивного результату не досягнуто. Власними зусиллями обслуговуючих кооперативів відновити роботу молокопереробного підприємства неможливо. </w:t>
            </w:r>
          </w:p>
        </w:tc>
      </w:tr>
      <w:tr>
        <w:trPr>
          <w:trHeight w:val="13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78. Розробка Онутського кар'єру з видобутку кварцового піску та будівництво заводу по виробництву скловироб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астав-нів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ТОВ "Віктор ЛТД" розпочало виготовлення дозвільної документації для видобутку піску кварцового в с. Онут. Отримано погодження Онутської сільської ради на розробку кар'єру. Затверджено технічну документацію на розробку родовища корисних копалин. Погоджено дозвільні документи в Держгеонадрах. Триває підготовка документів для отримання ліцензії. </w:t>
            </w:r>
          </w:p>
        </w:tc>
      </w:tr>
      <w:tr>
        <w:trPr>
          <w:trHeight w:val="156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79. Створення центру підтримки інновацій і підприємни-цтва iHUB в місті Черн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ідписано Меморандум про співпрацю Чернівецької міської ради з Фундацією «Сід Форум Норвегія» та Міжнародним благодійним фондом «Сід Форум Україна», яким передбачається відкриття у Чернівцях бізнес-інкубатора iHUB. </w:t>
            </w:r>
          </w:p>
        </w:tc>
      </w:tr>
      <w:tr>
        <w:trPr>
          <w:trHeight w:val="27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80. Буковинський кластер інноваційних технологій (bukki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Асоціації «Кластер Буковинських інноваційних технологій імені Йозефа Шумпетера» надано в безоплатне користування приміщення загальною площею 540 кв.м. ІТ-кластер буковинських інноваційних технологій ім. Й. Шумпетера "Сluster bit” об’єднав 15 компаній та стартап-проектів міста. Основна мета - сприяння розвитку інноваційної екосистеми та популяризації стартап руху в Чернівцях. </w:t>
            </w:r>
          </w:p>
        </w:tc>
      </w:tr>
      <w:tr>
        <w:trPr>
          <w:trHeight w:val="24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81. Створення цеху з виробництва клеєного щита, встановлення паркетної лінії та двох сушильних камер на базі цеху Державного підприємства «Чернівецьке лісове господар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либоц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Триває  пошук  інвестиційних  ресурсів для фінансування проекта. Підготовлено інвестиційну пропозицію та включено до бази даних інвестиційних пропозицій області, розміщеної на офіційному веб-сайті обласної державної адміністрації. </w:t>
            </w:r>
          </w:p>
        </w:tc>
      </w:tr>
      <w:tr>
        <w:trPr>
          <w:trHeight w:val="30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82. Переробка відходів деревини та низькосортної деревини шляхом придбання сучасного обладнання для переробки низькосортної деревини ДП «СЛАП «Сторожине-цький спецлісгосп»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торо-жинец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Триває  пошук  інвестиційних  ресурсів для фінансування проекта. Підготовлено інвестиційну пропозицію для розповсюдження серед потенційних інвесторів. </w:t>
            </w:r>
          </w:p>
        </w:tc>
      </w:tr>
      <w:tr>
        <w:trPr>
          <w:trHeight w:val="18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83. Безпека туристичних маршрутів на Букови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Облаш-тування туристи-чних марш-рут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 2.1) після його офіційного оголошення у 2017 році.</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84. Туристична навігація в інформацій-ному транскордон-ному простор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У м.Чернівцях запроваджено інноваційний туристичний маршрут «Відкрий для себе Чернівці», який включає 21 туристичну локацію спеціальних табличок з QR кодами. </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85. Встановлення на в’їздах до району та туристичних об’єктах інформаційних щитів із туристичною інформацією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w:t>
            </w:r>
          </w:p>
        </w:tc>
      </w:tr>
      <w:tr>
        <w:trPr>
          <w:trHeight w:val="16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87. Промоція бренду «Буковина туристич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ижни-цький та Хотинсь-кий райо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Турис-тично-інформа-ційні центр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 2.1) після його офіційного оголошення у 2017 році.</w:t>
            </w:r>
          </w:p>
        </w:tc>
      </w:tr>
      <w:tr>
        <w:trPr>
          <w:trHeight w:val="197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88. Розширення національних природних парків «Вижниць-кий», «Хотинський», «Черемось-к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ижни-цький, Путиль-ський, Хотинсь-кий, Кельме-нецький та Соки-рянський райо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лоща земель природ-но-заповід-ного фонд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с. 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w:t>
            </w:r>
          </w:p>
        </w:tc>
      </w:tr>
      <w:tr>
        <w:trPr>
          <w:trHeight w:val="70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89. Туристичні можливості Дністровсь-кого кань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Хоти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Облаш-тування туристи-чних майдан-чик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ідповідно до Державної програми розвитку транскордонного співробітництва на 2016 − 2020 роки, затвердженої постановою Кабінету Міністрів України від 23.08.2016 №554, проект «Туристичний розвиток територій Дністровського каньйону» включено до переліку проектів транскордонного співробітництва, яким може надаватися державна фінансова підтримка. Орієнтовний обсяг фінансування на 2018 − 2020 роки складає 10 млн. грн., у т.ч. 900 тис. грн. з державного  бюджету, 9,1 млн. грн. з місцевих бюджетів та/або інших джерел. </w:t>
            </w:r>
          </w:p>
        </w:tc>
      </w:tr>
      <w:tr>
        <w:trPr>
          <w:trHeight w:val="262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90. Будівництво рекреаційно-реабілітацій-ного, санаторно-курортного лікувального центру та заводу з розливу мінеральних вод «Герцаївськ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Герцаїв-ський райо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веде-ння в експлуа-тацію об'є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Триває пошук інвестиційних ресурсів.</w:t>
            </w:r>
          </w:p>
        </w:tc>
      </w:tr>
      <w:tr>
        <w:trPr>
          <w:trHeight w:val="18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91. Туристичний культурно-мистецький комплекс-муз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Хоти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 2.1) після його офіційного оголошення у 2017 році.</w:t>
            </w:r>
          </w:p>
        </w:tc>
      </w:tr>
      <w:tr>
        <w:trPr>
          <w:trHeight w:val="168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1.92. Створення інфраструк-тури велотуризму в м.Чернівцях − відкрита мережа для подорож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пройшов конкурсний відбір у рамках програми «Україна – Молдова». Реалізація проекту розпочнеться у 2017 році. </w:t>
            </w:r>
          </w:p>
        </w:tc>
      </w:tr>
      <w:tr>
        <w:trPr>
          <w:trHeight w:val="56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93.  Облаштування та маркування велосипедних маршрутів Сокирян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и 2.1, 3.1) після його офіційного оголошення у 2017 році.</w:t>
            </w:r>
          </w:p>
        </w:tc>
      </w:tr>
      <w:tr>
        <w:trPr>
          <w:trHeight w:val="24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95. Склади свою мозаїку історії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Черніве-цька область (Украї-на), Сучавсь-кий повіт (Руму-ні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Відповідно до Державної програми розвитку транскордонного співробітництва на 2016 − 2020 роки, затвердженої постановою Кабінету Міністрів України від 23.08.2016 №554, проект включено до переліку проектів транскордонного співробітництва, яким може надаватися державна фінансова підтримка. Орієнтовний обсяг фінансування на 2016 −2017 роки складає 10 млн. грн. </w:t>
            </w:r>
          </w:p>
        </w:tc>
      </w:tr>
      <w:tr>
        <w:trPr>
          <w:trHeight w:val="35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1.96. Створення Центру ділових зв’язків у м.Чернівцях – сприяння розвитку підприєм-ництва в транскордо-нному простор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роектна пропозиція розроблена із  урахуванням можливості залучення коштів небюджетних джерел або грантових коштів та направлена  Мінекономрозвитку України для розгляду  відповідно до Плану заходів на 2015-2017 роки з реалізації Державної стратегії регіонального розвитку на період до 2020 року та можливості фінансування за рахунок коштів секторальної бюджетної підтримки ЄС в рамках Угоди про фінансування Програми підтримки секторальної політики – Підтримка регіональної політики України.</w:t>
            </w:r>
          </w:p>
        </w:tc>
      </w:tr>
      <w:tr>
        <w:trPr>
          <w:trHeight w:val="169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color w:val="000000"/>
                <w:sz w:val="16"/>
                <w:szCs w:val="16"/>
                <w:lang w:eastAsia="uk-UA"/>
              </w:rPr>
              <w:t>Стратегічна ціль 2: Розвиток культури, науки, соціальної сфери, як основа розвитку людського капіталу та трансформації інституційного середовища.</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sz w:val="16"/>
                <w:szCs w:val="16"/>
                <w:lang w:eastAsia="uk-UA"/>
              </w:rPr>
              <w:t>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color w:val="000000"/>
                <w:sz w:val="16"/>
                <w:szCs w:val="16"/>
                <w:lang w:eastAsia="uk-UA"/>
              </w:rPr>
              <w:t>Програма 2. Розвиток культури, науки, соціальної сфери, як основа розвитку людського капіталу та трансформації інституційного середовища</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sz w:val="16"/>
                <w:szCs w:val="16"/>
                <w:lang w:eastAsia="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1. Капітальний ремонт будівлі біблі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иміщення бібліотеки передано в комунальну власність області. У 2017 році в обласному бюджеті передбачено 70 тис. грн. для виготовлення проектно-кошторисної документації . </w:t>
            </w:r>
          </w:p>
        </w:tc>
      </w:tr>
      <w:tr>
        <w:trPr>
          <w:trHeight w:val="21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2. Реконструкція та повна заміна опалювальної системи з газової на електричну в комунальному учбово-методичному центрі культури Буковин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5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5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5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5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5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5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16"/>
                <w:szCs w:val="16"/>
                <w:lang w:eastAsia="uk-UA"/>
              </w:rPr>
              <w:t>Роботи завершено.</w:t>
            </w:r>
            <w:r>
              <w:rPr>
                <w:rFonts w:eastAsia="Times New Roman" w:cs="Times New Roman" w:ascii="Times New Roman" w:hAnsi="Times New Roman"/>
                <w:color w:val="000000"/>
                <w:sz w:val="16"/>
                <w:szCs w:val="16"/>
                <w:lang w:eastAsia="uk-UA"/>
              </w:rPr>
              <w:t xml:space="preserve"> Проект фінансувався за рахунок коштів обласного бюджету. На 01.01.2017 ступінь готовності проекту складає 100%. </w:t>
            </w:r>
          </w:p>
        </w:tc>
      </w:tr>
      <w:tr>
        <w:trPr>
          <w:trHeight w:val="23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2.3. Створення культурно-мистецького центру «Мультикуль-турна Буковина» на базі Чернівецького національного університету  імені Ю.Федькови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и 1.1, 2.1) після його офіційного оголошення у 2017 році.</w:t>
            </w:r>
          </w:p>
        </w:tc>
      </w:tr>
      <w:tr>
        <w:trPr>
          <w:trHeight w:val="14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5. Реконструкція будинку культури с.Цурень Герцаївс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Цурень Герцаїв-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Водночас, ініціаторами проекту розпочато підготовку проектно-кошторисної документації.  </w:t>
              <w:br/>
              <w:t xml:space="preserve"> </w:t>
            </w:r>
          </w:p>
        </w:tc>
      </w:tr>
      <w:tr>
        <w:trPr>
          <w:trHeight w:val="315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2.6. Завершення реконструкції з надбудовою будівлі кінотеатру «Буковина» для комунального закладу «Глибоцький будинок творчості та юнацтва» смт.Глибока Глибоцьког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либоц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Кошторисна вартість проекту складає 1954,125 тис. грн. Ступінь будівельної готовності об’єкта становить 48%. </w:t>
              <w:br/>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r>
      <w:tr>
        <w:trPr>
          <w:trHeight w:val="183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7. Реконструкція існуючої будівлі клубу з добудовою залу урочистих подій по вул.Шевченка, 16а с.Зелений Га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Зеле-ний Гай Новосе-ли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sz w:val="16"/>
                <w:szCs w:val="16"/>
                <w:lang w:eastAsia="uk-UA"/>
              </w:rPr>
              <w:t>Проект поданий на розгляд комісії для відбору проектів, що можуть реалізовуватися за рахунок коштів ДФРР у 2017 році.</w:t>
            </w:r>
          </w:p>
        </w:tc>
      </w:tr>
      <w:tr>
        <w:trPr>
          <w:trHeight w:val="26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8. Реконструкція будинку культури села Клішківці Хотинського району Чернівецької області після пожеж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с.Кліш-ківці Хоти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планувалось реалізовувати Клішковецькою сільською об'єднаною територіальною громадою за рахунок коштів субвенції на розвиток інфраструктури об’єднаних територіальних громад. Проте, проект був відхилений після оцінки необхідних фінансових затрат. Наразі триває пошук фінансових ресурсів.</w:t>
            </w:r>
          </w:p>
        </w:tc>
      </w:tr>
      <w:tr>
        <w:trPr>
          <w:trHeight w:val="70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9. Створення Сокирянського культурно-мистецького центру (СКМЦ)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не реалізовувався через відсутність належної проектно-кошторисної документації. Водночас, запропоновано підготувати проект для участі у конкурсному  відборі у рамках Спільної операційної програми  ЄС «Румунія – Україна 2014-2020» (пріоритет 2.1) </w:t>
            </w:r>
            <w:r>
              <w:rPr>
                <w:rFonts w:eastAsia="Times New Roman" w:cs="Times New Roman" w:ascii="Times New Roman" w:hAnsi="Times New Roman"/>
                <w:color w:val="000000"/>
                <w:sz w:val="16"/>
                <w:szCs w:val="16"/>
                <w:lang w:eastAsia="uk-UA"/>
              </w:rPr>
              <w:t>після його офіційного оголошення у 2017 році.</w:t>
            </w:r>
          </w:p>
        </w:tc>
      </w:tr>
      <w:tr>
        <w:trPr>
          <w:trHeight w:val="14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2.10. Реконструкція сільського клубу під громадський культурний центр в с.Черешень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с.Чере-шенька Вижн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Проект поданий на розгляд комісії для відбору проектів, що можуть реалізовуватися за рахунок коштів ДФРР у 2017 році.</w:t>
            </w:r>
          </w:p>
        </w:tc>
      </w:tr>
      <w:tr>
        <w:trPr>
          <w:trHeight w:val="13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11. Капітальний ремонт та технічне переоснащення районного будинку дозвілля для дітей та молоді м. Герц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ерцаїв-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Водночас, ініціаторами проекту була розроблена проектно-кошторисна документація.</w:t>
            </w:r>
          </w:p>
        </w:tc>
      </w:tr>
      <w:tr>
        <w:trPr>
          <w:trHeight w:val="14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17. Від спільного коріння до спільної перспективи. Україна – ЄС. Східне партнер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Триває пошук партнерів з метою підготовки проекту для участі у конкурсному відборі проектів у рамках Спільної операційної програми "Румунія-Україна 2014-2020".</w:t>
            </w:r>
          </w:p>
        </w:tc>
      </w:tr>
      <w:tr>
        <w:trPr>
          <w:trHeight w:val="212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18. Розвиток продуктів подієвого туризму Кіцманського району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Черні-вецька област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 xml:space="preserve">Місце-вий бюджет, інші поза-бюд-жетні кошт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3,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турист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50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15 червня 2016 року в с.Чортория Кіцманського району проведено фестиваль народної творчості "На гостини до Івана",  присвячений 75-річчю від дня народження І.Миколайчука. Ресурси виділені на проведення  фестивалю спрямовані на оренду сцени, 70 презентаційних палаток, 8 біотуалетів, оплату ведучих святкового концерту, художніх колективів, придбання реквізитів, виготовлення банерів та ін. 25 вересня 2016 року в с.Реваківці на території КСК "Троя" відбувся агропромисловий ярмарок "Буковинська осінь-2016".                                </w:t>
            </w:r>
          </w:p>
        </w:tc>
      </w:tr>
      <w:tr>
        <w:trPr>
          <w:trHeight w:val="285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отриму-вачів вигод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18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19.  Всеукраїнські дебати на тему: «Розвиток МСБ на інноваційній основі» (науково-освітній проек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У рамках Буковинського регіонального  конкурсу «Марафон бізнес-ідей», який проводився 21-25 листопада 2016 року,  відбулися дебати на тему: «Розвиток МСБ на інноваційній основі».  </w:t>
            </w:r>
          </w:p>
        </w:tc>
      </w:tr>
      <w:tr>
        <w:trPr>
          <w:trHeight w:val="26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20. Створення регіонального навчально-практичного центру підготовки робітничих кадрів та підвищення кваліфікації фахівців АП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ільські території Черніве-ц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ержав-ний бюджет, власн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8,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8,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8,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8,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8,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8,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спеціа-лістів агропро-мисло-вого комп-лексу, які підви-щили кваліфі-каці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Чернівецькому регіональному навчально-консультативному центрі підвищили кваліфікацію 500 спеціалістів агропромислового комплексу та 83 трактористи - машиністи категорії А1.</w:t>
            </w:r>
          </w:p>
        </w:tc>
      </w:tr>
      <w:tr>
        <w:trPr>
          <w:trHeight w:val="240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21. Реконструкція навчально-виховного комплексу в с.Грушівці Кельмене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Гру-шівці Кельме-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роект поданий на розгляд комісії по відбору проектів, що можуть реалізовуватися за рахунок коштів ДФРР у 2017 році.</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r>
      <w:tr>
        <w:trPr>
          <w:trHeight w:val="27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22. Реконструкція існуючої  загальноосвіт-ньої школи І-ІІІ ступеня  з добудовою учбового корпусу  та спортзалу з їдальнею в с.Горішні Шерівці Заставнів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Горіш-ні Шерівці та с.Задуб-рівка Застав-нів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28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285,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28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фінансувався у 2015 році. На 01.01.2016 ступінь готовності проекту склав 32,2%. </w:t>
            </w:r>
          </w:p>
        </w:tc>
      </w:tr>
      <w:tr>
        <w:trPr>
          <w:trHeight w:val="14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23. Будівництво загальноосвіт-ньої школи І-ІІ ступеня в с.Давидівка Сторожине-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Дави-дівка Сторо-жи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фінансувався у 2015 році. На 01.01.2016 ступінь готовності проекту склав 60%.</w:t>
            </w:r>
          </w:p>
        </w:tc>
      </w:tr>
      <w:tr>
        <w:trPr>
          <w:trHeight w:val="13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24. Загальноосвіт-ня школа І-ІІІ ступеню в с.Йорданешти Глибоцького району – будів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с.Йорда-нешти Глибо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381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14,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14,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14,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3960,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381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профінансовано за рахунок субвенції з державного бюджету місцевим бюджетам на здійснення заходів щодо соціально-економічного розвитку окремих територій. На 01.01.2017 ступінь готовності проекту складає 70%. Виконано загальнобудівельні та частково оздоблювальні роботи, розводку мереж електро-, водо-, теплопостачання. Завершено роботи з влаштування котельні, ЗТП, очисних споруд та артезіанської свердловини. Роботи будуть продовжені у 2017 році.  </w:t>
            </w:r>
          </w:p>
        </w:tc>
      </w:tr>
      <w:tr>
        <w:trPr>
          <w:trHeight w:val="196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25. Добудова групових приміщень дошкільного навчального закладу «Берізка» в с.Іспас, вул.Шевченка, 85 Вижни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Іспас та с.Май-дан Вижн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195,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195,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92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діте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роект фінансувався у 2015 році. На 01.01.2016 ступінь готовності проекту склав 72,5%. Проект поданий на розгляд комісії по відбору проектів, що можуть реалізовуватися за рахунок коштів ДФРР у 2017 році.</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18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26. Добудова  навчального корпусу школи до спортивного залу клубу в с.Мошанець Кельменець-кого району – будів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оша-нець Кельме-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004,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945,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945,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44,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004,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903,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uk-UA"/>
              </w:rPr>
              <w:t>Роботи завершено.</w:t>
            </w:r>
            <w:r>
              <w:rPr>
                <w:rFonts w:eastAsia="Times New Roman" w:cs="Times New Roman" w:ascii="Times New Roman" w:hAnsi="Times New Roman"/>
                <w:sz w:val="16"/>
                <w:szCs w:val="16"/>
                <w:lang w:eastAsia="uk-UA"/>
              </w:rPr>
              <w:t xml:space="preserve"> Проект фінансувався за рахунок коштів державного фонду регіонального розвитку. На 01.01.2017 ступінь готовності проекту складає 100%. </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27. Будівництво загальноосвіт-ньої школи  І-ІІІ ступеня на 650 учнів в с.Рідківці Новосели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Рідків-ці Новосе-л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 інші бюджет-н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104,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83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83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648,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207,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998,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r>
              <w:rPr>
                <w:rFonts w:eastAsia="Times New Roman" w:cs="Times New Roman" w:ascii="Times New Roman" w:hAnsi="Times New Roman"/>
                <w:color w:val="000000"/>
                <w:sz w:val="16"/>
                <w:szCs w:val="16"/>
                <w:lang w:eastAsia="uk-UA"/>
              </w:rPr>
              <w:t>65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роект фінансувався за рахунок коштів державного фонду регіонального розвитку. На 01.01.2017 ступінь готовності проекту складає 30,4%. Завершено роботи з влаштування даху, проведено мурування стін і перегородок 1 і 2 поверхів. Роботи будуть продовжені у 2017 році.  </w:t>
            </w:r>
          </w:p>
        </w:tc>
      </w:tr>
      <w:tr>
        <w:trPr>
          <w:trHeight w:val="48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28. Будівля солдатської їдальні по вул.Гвардій-ській, 15 в м.Сторожи-нець – реконструкція з переоблад-нанням під дошкільний навчальний закла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Сторо-жинець Сторо-жи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4624,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88,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88,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89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94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діте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профінансовано за рахунок субвенції з державного бюджету місцевим бюджетам на здійснення заходів щодо соціально-економічного розвитку окремих територій. На 01.01.2017 ступінь готовності проекту складає 60%. Проведено частково прокладання внутрішньої системи електропостачання, зовнішнього силового кабелю електропостачання, частково виконаний благоустрій, частково виконані роботи по прокладанню зовнішніх мереж водопостачання та каналізації. Влаштовано залізобетонні перемички, металеві колони, металеві балки, монолітний пояс, покрівлю з металочерепиці, монолітні сходи, оснащено котельню, зовнішню та внутрішню систему теплопостачання. Проект поданий на розгляд комісії по відбору проектів, що можуть реалізовуватися за рахунок коштів ДФРР у 2017 році.</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18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29. Будівництво  загальноосвіт-ньої школи  І-ІІІ  ступенів  в с.Тисовець Сторожине-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Тисо-вець Сторо-жи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діте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w:t>
            </w:r>
          </w:p>
        </w:tc>
      </w:tr>
      <w:tr>
        <w:trPr>
          <w:trHeight w:val="24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30. Загально-освітня школа І-ІІІ ступенів на 240 учнівських місць навчання по  вул. Центральній  в  с.Усть-Путила Путильського району – будів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ела Усть-Путила, Бісків, Шпетки Путиль-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 інші бюджет-н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7523,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156,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156,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71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388,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94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4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фінансується за рахунок коштів державного фонду регіонального розвитку. На 01.01.2017 ступінь готовності проекту складає 60%. Проводилось мурування стін 2 поверху блоку 1, виконувалися підготовчі роботи для монтажу блочної котельні. Проводиться коригування проектно-кошторисної документації. Роботи будуть продовжені у 2017 році.  </w:t>
            </w:r>
          </w:p>
        </w:tc>
      </w:tr>
      <w:tr>
        <w:trPr>
          <w:trHeight w:val="12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31. Будівництво школи в с.Чагор Глибо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с.Чагор Глибо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Виготовлено проектно-кошторисну документацію.  </w:t>
            </w:r>
          </w:p>
        </w:tc>
      </w:tr>
      <w:tr>
        <w:trPr>
          <w:trHeight w:val="24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2.32. Добудова приміщень на 2 групи дитячого навчального закладу «Веселка» в с.Валя Кузьмина Глибо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с. Валя Кузь-мина Глибо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sz w:val="16"/>
                <w:szCs w:val="16"/>
                <w:lang w:eastAsia="uk-UA"/>
              </w:rPr>
              <w:t xml:space="preserve">Кіль-кість дітей, охоп-лених вихов-ним проце-сом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реалізовувався Волоківською ОТГ за рахунок коштів субвенції на розвиток інфраструктури об’єднаних територіальних громад. Збудовано І-й та ІІ-й поверхи, облаштовано перекриття. На 01.01.2017 ступінь готовності проекту складає 33%. Роботи будуть продовжені у 2017 році.  </w:t>
            </w:r>
          </w:p>
        </w:tc>
      </w:tr>
      <w:tr>
        <w:trPr>
          <w:trHeight w:val="13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33. Реконструкція будівлі Припрутського навчально-виховного комплексу (добудова навчального корпусу) на вул.Централь-ній, 94-А в с.Припруття Новосели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При-пруття та с.Боя-нівка Новосе-ли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додат-кових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роект поданий на розгляд конкурсної комісії для відбору проектів, що будуть фінансуватись за рахунок коштів ДФРР у 2017 році.</w:t>
              <w:br/>
              <w:t xml:space="preserve"> </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r>
      <w:tr>
        <w:trPr>
          <w:trHeight w:val="21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uk-UA"/>
              </w:rPr>
            </w:pPr>
            <w:r>
              <w:rPr>
                <w:rFonts w:eastAsia="Times New Roman" w:cs="Times New Roman" w:ascii="Times New Roman" w:hAnsi="Times New Roman"/>
                <w:bCs/>
                <w:color w:val="000000"/>
                <w:sz w:val="16"/>
                <w:szCs w:val="16"/>
                <w:lang w:eastAsia="uk-UA"/>
              </w:rPr>
              <w:t xml:space="preserve">2.34. Будівництво дошкільного навчального закладу в с.Карапчів Вижни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ела Карап-чів, Бабине та Вали Вижн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10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56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56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56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56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56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uk-UA"/>
              </w:rPr>
              <w:t xml:space="preserve">Кіль-кість дітей, охоп-лених вихов-ним проце-сом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фінансується за рахунок коштів державного фонду регіонального розвитку. На 01.01.2017 ступінь готовності проекту складає 25%. Завершено мурування стін 2 поверху блоків 1, 2, 5, проведені роботи з влаштування даху, завершено монтаж фундаментних блоків 3, 4. Роботи будуть продовжені у 2017 році.    </w:t>
            </w:r>
          </w:p>
        </w:tc>
      </w:tr>
      <w:tr>
        <w:trPr>
          <w:trHeight w:val="245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35. Загальноосвіт-ня школа І-ІІ ступенів в с.Глиниця Кіцманського району Чернівецької області – будів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ела Глиниця, Коросту-вата, Дубівці і частина сіл Драчин-ці та Зеленів Кіцма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p>
        </w:tc>
      </w:tr>
      <w:tr>
        <w:trPr>
          <w:trHeight w:val="21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36. Навчально-виховний комплекс в с.Тернавка Герцаївського району – будівництво (добудова) учбового корпус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ела Тернав-ка, Дяківці, Куликів-ка Герцаїв-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67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67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67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роект фінансувався у 2015 році. На 01.01.2016 ступінь готовності проекту склав 82,8%. Проект поданий на розгляд комісії для відбору проектів, що можуть реалізовуватися за рахунок коштів ДФРР у 2017 році.</w:t>
            </w:r>
          </w:p>
        </w:tc>
      </w:tr>
      <w:tr>
        <w:trPr>
          <w:trHeight w:val="1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37. Добудова будівлі дитячого садка  до Хряцьківсь-кого навчально-виховного комплексу в с.Хряцька Герцаївс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Хря-цька Герцаї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uk-UA"/>
              </w:rPr>
              <w:t xml:space="preserve">Кіль-кість дітей, охопле-них вихов-ним проце-сом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Водночас, ініціаторами проекту розпочато підготовку проектно-кошторисної документації.  </w:t>
              <w:br/>
              <w:t xml:space="preserve"> </w:t>
            </w:r>
          </w:p>
        </w:tc>
      </w:tr>
      <w:tr>
        <w:trPr>
          <w:trHeight w:val="322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8. Реконструкція будівлі школи-інтернату під дошкільний навчальний заклад по вул.Головна, 105 в с.Колінківці Хотинськог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с.Колін-ківці Хоти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50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995,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995,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4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777,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uk-UA"/>
              </w:rPr>
              <w:t xml:space="preserve">Кіль-кість дітей, охопле-них вихов-ним проце-сом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профінансовано за рахунок субвенції з державного бюджету місцевим бюджетам на здійснення заходів щодо соціально-економічного розвитку окремих територій. На 01.01.2017 ступінь готовності проекту складає 30%. Проведено демонтаж старої конструкції  покрівлі, плит перекриття, вікон, цегляних стін,  старої підлоги та стяжок, влаштовано шатрові покрівлі з металочерепиці, завершено роботи з укріплення існуючого приміщення (армування та бетонування плит перекриття). Роботи будуть продовжені у 2017 році.  </w:t>
            </w:r>
          </w:p>
        </w:tc>
      </w:tr>
      <w:tr>
        <w:trPr>
          <w:trHeight w:val="160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39. Будівництво другої черги гімназії в смт.Красно-їльськ Сторожи-не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мт Красно-їльськ Сторо-жи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w:t>
            </w:r>
          </w:p>
        </w:tc>
      </w:tr>
      <w:tr>
        <w:trPr>
          <w:trHeight w:val="152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2.40. ЗОШ с.Недобоївці Хотинського району – добудова спортивного залу та класних кімна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с.Недо-боївці Хоти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w:t>
            </w:r>
          </w:p>
        </w:tc>
      </w:tr>
      <w:tr>
        <w:trPr>
          <w:trHeight w:val="240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41. Реконструкція школи в с.Вовчинець Вижни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ела Вовчи-нець, Велике, Мигове Вижни-цького району, с.Жадова Сторо-жи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p>
        </w:tc>
      </w:tr>
      <w:tr>
        <w:trPr>
          <w:trHeight w:val="56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42. Підвищення якості освітніх послуг шляхом недопущення проведення навчального процесу в дві зміни загальноосвітньої школи І-ІІІ ступеня с.Веренчанка Заставнівс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Верен-чанка Застав-ні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веде-ння в експлуа-тацію об'є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проектно-кошторисної документації. На сьогодні проектною організацією розробляється проект добудови Веренчанської ЗОШ І-ІІІ ступенів, вже погоджено ескізний проект намірів. Водночас, запропоновано підготувати проект для участі у конкурсному  відборі у рамках Спільної операційної програми  ЄС «Румунія – Україна 2014-2020» (пріоритет 1.1) після його офіційного оголошення у 2017 році.</w:t>
            </w:r>
          </w:p>
        </w:tc>
      </w:tr>
      <w:tr>
        <w:trPr>
          <w:trHeight w:val="24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43. Забезпечення якісної дошкільної освіти шляхом проведення реконструкції приміщення адмінбудинку під розташування дитячої установи в с.Звенячи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Звеня-чин Застав-ні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веде-ння в експлуа-тацію об'є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w:t>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2.44. Капітальний ремонт І корпусу Герцаївської загальноосвіт-ньої школи І-ІІІ ступенів в м.Герца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м.Герца Герцаїв-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6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6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6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6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6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6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Кіль-кість  учбових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иготовлено проектно-кошторисну документацію. За рахунок коштів місцевого бюджету завершено ремонтні роботи, укріплення фундаменту, капітальний ремонт даху і водостічної системи. </w:t>
            </w:r>
          </w:p>
        </w:tc>
      </w:tr>
      <w:tr>
        <w:trPr>
          <w:trHeight w:val="23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2.45. Будівництво дитячого дошкільного закладу на чотири групи в с.Опришени Глибо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с.Опри-шени Глибо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33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33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33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33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33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33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sz w:val="16"/>
                <w:szCs w:val="16"/>
                <w:lang w:eastAsia="uk-UA"/>
              </w:rPr>
              <w:t xml:space="preserve">Кіль-кість дітей, охоп-лених вихов-ним проце-сом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профінансовано за рахунок субвенції з державного бюджету місцевим бюджетам на здійснення заходів щодо соціально-економічного розвитку окремих територій. Станом на 01.01.2017 ступінь готовності проекту складає 60%. Зведено та перекрито приміщення, проведено зовнішні та частково внутрішні оздоблювальні роботи. Роботи будуть продовжені у 2017 році.  </w:t>
            </w:r>
          </w:p>
        </w:tc>
      </w:tr>
      <w:tr>
        <w:trPr>
          <w:trHeight w:val="169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46. Добудова додаткових приміщень Коровійського ДНЗ для двох груп (с.Коровія Глибоцького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Коро-вія Глибо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pPr>
            <w:r>
              <w:rPr>
                <w:rFonts w:eastAsia="Times New Roman" w:cs="Times New Roman" w:ascii="Times New Roman" w:hAnsi="Times New Roman"/>
                <w:color w:val="000000"/>
                <w:sz w:val="16"/>
                <w:szCs w:val="16"/>
                <w:lang w:eastAsia="uk-UA"/>
              </w:rPr>
              <w:t xml:space="preserve">Кіль-кість дітей, охопле-них вихов-ним проце-сом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роект не реалізовувався через відсутність фінансування. Виготовлено проектно-кошторисну документацію. </w:t>
            </w:r>
          </w:p>
        </w:tc>
      </w:tr>
      <w:tr>
        <w:trPr>
          <w:trHeight w:val="99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47. Будівництво Снячівського ДНЗ в с.Снячів Сторожине-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Снячів Сторо-жине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веден-ня в експлуа-тацію об'є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еликокучурівською сільською об’єднаною територіальною громадою прийнято рішення реалізовувати проект «Капітальний ремонт Снячівського дошкільного навчального закладу в селі Снячів по вул.Головній, 15 Сторожинецького району». Зазначений проект поданий на розгляд комісії для відбору проектів, що можуть реалізовуватися за рахунок коштів ДФРР у 2017 році.</w:t>
            </w:r>
          </w:p>
        </w:tc>
      </w:tr>
      <w:tr>
        <w:trPr>
          <w:trHeight w:val="29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49. Покращення якості збереження архітектурного комплексу резиденції митрополитів Буковини та Далмації − культурної спадщини ЮНЕСКО, як ключового туристичного об’єкту Буковин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Держав-н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61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54,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5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54,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616,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61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ерене-сення навчаль-них аудито-рій в новий корпу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16"/>
                <w:szCs w:val="16"/>
                <w:lang w:eastAsia="uk-UA"/>
              </w:rPr>
              <w:t>Роботи завершено.</w:t>
            </w:r>
            <w:r>
              <w:rPr>
                <w:rFonts w:eastAsia="Times New Roman" w:cs="Times New Roman" w:ascii="Times New Roman" w:hAnsi="Times New Roman"/>
                <w:color w:val="000000"/>
                <w:sz w:val="16"/>
                <w:szCs w:val="16"/>
                <w:lang w:eastAsia="uk-UA"/>
              </w:rPr>
              <w:t xml:space="preserve"> Відкрито VIII корпус Чернівецького національного університету імені Юрія Федьковича по вул. Рівненська,14. У ньому розмістились факультет педагогіки, психології та соціальної роботи і частина Інституту фізико-технічних і комп’ютерних наук.</w:t>
            </w:r>
          </w:p>
        </w:tc>
      </w:tr>
      <w:tr>
        <w:trPr>
          <w:trHeight w:val="365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2.58. Соціальна підтримка учасників АТО (учасників бойових дій) та членів їх сімей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Черніве-цька область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 xml:space="preserve">Облас-ний бюджет, </w:t>
              <w:br/>
              <w:t>районні, міські бюдже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957,7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586,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586,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586,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957,7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58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Забезпе-чення друку інформа-ційних матеріа-лів з перелі-ком всіх видів послуг та допомог, гаранто-ваних держа-вою та додатко-вих послуг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кіль-кість примі-рни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5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91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Виплачена матеріальна допомога 9 сім’ям загиблих в сумі 840 тис.грн, матеріальна допомога 102 учасникам АТО на суму 176,4 тис.грн., на зубопротезування 115 учасникам АТО на суму 519,6 тис. грн. Виготовлено 3590 примірників друкованої продукції (плакати та інформаційні довідники з переліком всіх видів послуг та допомог, гарантованих державою) вартістю 50 тис. грн. та передано місцевим центрам СССДМ і центру допомоги учасникам АТО та членам їх сімей. </w:t>
            </w:r>
          </w:p>
        </w:tc>
      </w:tr>
      <w:tr>
        <w:trPr>
          <w:trHeight w:val="246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Кіль-кість учасни-ків АТО та членів їх сімей, які отрима-ли матеріа-льну допо-мог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52</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283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2.59. Покращення умов життя та соціальна адаптація внутрішньо-переміщених осіб в Чернівецькій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Застав-нівський та Глибоць-кий райо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697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58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1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714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697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Кіль-кість сімей  внутріш-ньо перемі-щених осіб із дітьми, які отрима-ли кімнати у гурто-житках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t>Проект реалізовано.</w:t>
            </w:r>
          </w:p>
          <w:p>
            <w:pPr>
              <w:pStyle w:val="Normal"/>
              <w:spacing w:lineRule="auto" w:line="240" w:before="0" w:after="0"/>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tc>
      </w:tr>
      <w:tr>
        <w:trPr>
          <w:trHeight w:val="27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60. Реконструкція корпусу №1 під відділення денного перебування Черешського психоневро-логічного будинку-інтернату Сторожине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еш-ський психо-невроло-гічний будинок-інтернат у  Сторо-жинець-кому район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6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72,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72,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6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72,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6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Площ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м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6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фінансується за рахунок коштів державного фонду регіонального розвитку. На 01.01.2017 ступінь готовності проекту складає 90%. Проведено влаштування перекриття, штукатурення стін, монтаж віконних та дверних блоків, влаштування електричних мереж, каналізації і водопостачання, опалення. Роботи будуть продовжені у 2017 році.  </w:t>
            </w:r>
          </w:p>
        </w:tc>
      </w:tr>
      <w:tr>
        <w:trPr>
          <w:trHeight w:val="190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2.61. Реконструкція котельні на твердому паливі Чернівецького геріатричного пансіонату по вул.Івана Підкови,13 в м.Черн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Черніве-цький геріат-ричний пансіо-н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Еконо-мія бюджет-них коштів на опалення установи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Реконструкцію котельні визнано недоцільною у зв'язку з складністю транспортування твердого палива.  </w:t>
            </w:r>
          </w:p>
        </w:tc>
      </w:tr>
      <w:tr>
        <w:trPr>
          <w:trHeight w:val="16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uk-UA"/>
              </w:rPr>
            </w:pPr>
            <w:r>
              <w:rPr>
                <w:rFonts w:eastAsia="Times New Roman" w:cs="Times New Roman" w:ascii="Times New Roman" w:hAnsi="Times New Roman"/>
                <w:bCs/>
                <w:color w:val="000000"/>
                <w:sz w:val="16"/>
                <w:szCs w:val="16"/>
                <w:lang w:eastAsia="uk-UA"/>
              </w:rPr>
              <w:t xml:space="preserve">2.62. Реконструкція корпусу №2 Луковецькій, 2-4 для проживання матерів одиначок з дітьми віком до 18 місяц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Черніве-цька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7,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7,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7,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7,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uk-UA"/>
              </w:rPr>
              <w:t xml:space="preserve">Роботи завершено. </w:t>
            </w:r>
            <w:r>
              <w:rPr>
                <w:rFonts w:eastAsia="Times New Roman" w:cs="Times New Roman" w:ascii="Times New Roman" w:hAnsi="Times New Roman"/>
                <w:sz w:val="16"/>
                <w:szCs w:val="16"/>
                <w:lang w:eastAsia="uk-UA"/>
              </w:rPr>
              <w:t xml:space="preserve">Проект фінансувався за рахунок коштів державного фонду регіонального розвитку. На 01.01.2017 ступінь готовності проекту складає 100%. </w:t>
            </w:r>
          </w:p>
        </w:tc>
      </w:tr>
      <w:tr>
        <w:trPr>
          <w:trHeight w:val="20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63. Реконструкція котельні потужністю 600 кВт Нижньостані-вецького ПНБІ Кіцманс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Нижньо-станіве-цький психо-невроло-гічний будинок-інтерн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Еконо-мія бюджет-них коштів на опалення установи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відсотк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w:t>
            </w:r>
          </w:p>
        </w:tc>
      </w:tr>
      <w:tr>
        <w:trPr>
          <w:trHeight w:val="223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64. Реконструкція житлового корпусу №1 Петричан-ського психоневро-логічного будинку-інтернату в с.Петричанка Глибо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етричан-ський психо-невроло-гічний будинок-інтерн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Кіль-кість підопіч-них, яким покра-щено санітар-но-побутові умови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w:t>
            </w:r>
          </w:p>
        </w:tc>
      </w:tr>
      <w:tr>
        <w:trPr>
          <w:trHeight w:val="220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65. Будівництво окремої господарської споруди в геріатричному стаціонарному відділенні терцентру в с.Романківці Сокирян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Роман-ківці Соки-рян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Кіль-кість пацієнт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Виготовлено проектно-кошторисну документацію. Проект поданий на розгляд комісії для відбору проектів, що можуть реалізовуватися за рахунок коштів ДФРР у 2017 році.</w:t>
            </w:r>
          </w:p>
        </w:tc>
      </w:tr>
      <w:tr>
        <w:trPr>
          <w:trHeight w:val="12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66. Відновлення архітектурної привабливості споруд соціального захис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w:t>
            </w:r>
          </w:p>
        </w:tc>
      </w:tr>
      <w:tr>
        <w:trPr>
          <w:trHeight w:val="84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67. Забезпечення житлом дітей-сиріт, дітей, позбавлених батьківського піклування та осіб з їх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Місце-вий бюдже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дітей-сиріт, дітей, позбав-лених батьків-ського піклува-ння та осіб з їх числа, забезпе-чених житло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highlight w:val="cyan"/>
                <w:lang w:eastAsia="uk-UA"/>
              </w:rPr>
            </w:pPr>
            <w:r>
              <w:rPr>
                <w:rFonts w:cs="Times New Roman" w:ascii="Times New Roman" w:hAnsi="Times New Roman"/>
                <w:sz w:val="16"/>
                <w:szCs w:val="16"/>
              </w:rPr>
              <w:t>П</w:t>
            </w:r>
            <w:r>
              <w:rPr>
                <w:rFonts w:eastAsia="Times New Roman" w:cs="Times New Roman" w:ascii="Times New Roman" w:hAnsi="Times New Roman"/>
                <w:color w:val="000000"/>
                <w:sz w:val="16"/>
                <w:szCs w:val="16"/>
                <w:lang w:eastAsia="uk-UA"/>
              </w:rPr>
              <w:t xml:space="preserve">роводилось вивчення потреби дітей-сиріт, дітей, позбавлених батьківського піклування, та осіб з їх числа у житлі. Із 105 дітей-сиріт та дітей, позбавлених батьківського піклування, які досягли повноліття, 92 мають житло на праві власності чи користування. 13 дітей житлом не забезпечені. Вони продовжують навчання і забезпечені місцями у гуртожитках навчальних закладів. Крім того, </w:t>
            </w:r>
            <w:r>
              <w:rPr>
                <w:rFonts w:cs="Times New Roman" w:ascii="Times New Roman" w:hAnsi="Times New Roman"/>
                <w:sz w:val="16"/>
                <w:szCs w:val="16"/>
              </w:rPr>
              <w:t>проведено капітальний ремонт житлового помешкання, яке  належить дитині-сироті, у Новоселицькому районі.</w:t>
            </w:r>
          </w:p>
        </w:tc>
      </w:tr>
      <w:tr>
        <w:trPr>
          <w:trHeight w:val="29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highlight w:val="cyan"/>
                <w:lang w:eastAsia="uk-UA"/>
              </w:rPr>
            </w:pPr>
            <w:r>
              <w:rPr>
                <w:rFonts w:eastAsia="Times New Roman" w:cs="Times New Roman" w:ascii="Times New Roman" w:hAnsi="Times New Roman"/>
                <w:color w:val="000000"/>
                <w:sz w:val="16"/>
                <w:szCs w:val="16"/>
                <w:highlight w:val="cyan"/>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68. Харчоблок, пансіонат, бальнеологіч-не відділення обласного центру медико-соціальної реабілітації дітей по бульвару Героїв Сталінграду,11 в м.Чернівці – будів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16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1818,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20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146,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139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16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ліжко-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uk-UA"/>
              </w:rPr>
              <w:t>Роботи завершено.</w:t>
            </w:r>
            <w:r>
              <w:rPr>
                <w:rFonts w:eastAsia="Times New Roman" w:cs="Times New Roman" w:ascii="Times New Roman" w:hAnsi="Times New Roman"/>
                <w:sz w:val="16"/>
                <w:szCs w:val="16"/>
                <w:lang w:eastAsia="uk-UA"/>
              </w:rPr>
              <w:t xml:space="preserve"> Проект фінансувався за рахунок коштів державного фонду регіонального розвитку. На 01.01.2017 ступінь готовності проекту складає 100%. </w:t>
            </w:r>
          </w:p>
        </w:tc>
      </w:tr>
      <w:tr>
        <w:trPr>
          <w:trHeight w:val="99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69. Реконструкція обласного протитубер-кульозного санаторію в смт. Красноїльськ Сторожинец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 інші бюджет-н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61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99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99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596,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59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ліжко-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роект фінансувався за рахунок коштів державного фонду регіонального розвитку. На 01.01.2017 ступінь готовності проекту складає 51,6%. Виконано утеплення фасаду мінватою, гідроізоляцію стін, монтаж електромереж, гіпсокартонних плит, заливання монолітних колон, влаштування перекриття на прибудові та віконних блоків. Роботи будуть продовжені у 2017 році.  </w:t>
            </w:r>
          </w:p>
        </w:tc>
      </w:tr>
      <w:tr>
        <w:trPr>
          <w:trHeight w:val="211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70. Прибудова до приймального відділення Новоселицької центральної районної лікарні (пологове відділення) в м.Новоселиця – будів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Новосе-лиц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92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92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0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фінансувався у 2015 році. На 01.01.2016 ступінь готовності проекту склав 75%.</w:t>
            </w:r>
          </w:p>
        </w:tc>
      </w:tr>
      <w:tr>
        <w:trPr>
          <w:trHeight w:val="230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71. Приміщення онкологічного диспансеру по вул.Червоно-армійській, 242, м.Чернівці – реконструкція з добудовою патолого-анатомічного корпус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9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99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52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5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8943,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86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Площа рекон-стру-йованого примі-щення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м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3,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33,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uk-UA"/>
              </w:rPr>
              <w:t>Роботи завершено.</w:t>
            </w:r>
            <w:r>
              <w:rPr>
                <w:rFonts w:eastAsia="Times New Roman" w:cs="Times New Roman" w:ascii="Times New Roman" w:hAnsi="Times New Roman"/>
                <w:sz w:val="16"/>
                <w:szCs w:val="16"/>
                <w:lang w:eastAsia="uk-UA"/>
              </w:rPr>
              <w:t xml:space="preserve"> Проект фінансувався за рахунок коштів державного фонду регіонального розвитку. На 01.01.2017 ступінь готовності проекту складає 100%. </w:t>
            </w:r>
          </w:p>
        </w:tc>
      </w:tr>
      <w:tr>
        <w:trPr>
          <w:trHeight w:val="231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2.72. Будівлі Чернівецького обласного перинаталь-ного центру, структурного підрозділу Чернівецької обласної клінічної лікарні в м.Чернівці – реконструкці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46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46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45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роект фінансувався у 2015 році за рахунок коштів обласного бюджету. На 01.01.2017 ступінь готовності проекту склав 57%. Проводиться коригування проектно-кошторисної документації.  </w:t>
            </w:r>
          </w:p>
        </w:tc>
      </w:tr>
      <w:tr>
        <w:trPr>
          <w:trHeight w:val="17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lang w:eastAsia="uk-UA"/>
              </w:rPr>
            </w:pPr>
            <w:r>
              <w:rPr>
                <w:rFonts w:eastAsia="Times New Roman" w:cs="Times New Roman" w:ascii="Times New Roman" w:hAnsi="Times New Roman"/>
                <w:bCs/>
                <w:color w:val="000000"/>
                <w:sz w:val="16"/>
                <w:szCs w:val="16"/>
                <w:lang w:eastAsia="uk-UA"/>
              </w:rPr>
              <w:t xml:space="preserve">2.73. Пологове відділення (акушерський корпус) в м.Хотин – будівниц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Хоти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 інші бюджет-н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596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87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3784,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5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Кіль-кість ліжко-місц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роект фінансувався за рахунок коштів державного фонду регіонального розвитку. На 01.01.2017 ступінь готовності проекту складає 67%. Потребує коригування проектно-кошторисної документації. Роботи будуть продовжені у 2017 році.  </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74. Будівництво лікарської амбулаторії загальної практики сімейної медицини в с.Грушівка Глибоцького району Чернівецької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с.Гру-шівка Глибо-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22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22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22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22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22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220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Створе-ння нових ліжко-місць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4"/>
                <w:szCs w:val="16"/>
                <w:lang w:eastAsia="uk-UA"/>
              </w:rPr>
              <w:t>Ліж-ко-міс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Проект реалізовувався Волоківською ОТГ за рахунок коштів субвенції на розвиток інфраструктури об’єднаних територіальних громад. Зведено та перекрито будівлю. На 01.01.2017 ступінь готовності проекту складає 43%. Роботи будуть продовжені у 2017 році. </w:t>
            </w:r>
          </w:p>
        </w:tc>
      </w:tr>
      <w:tr>
        <w:trPr>
          <w:trHeight w:val="25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75. Реконструкція нежитлового приміщення під амбулаторію загальної практики сімейної медицини в с.Брусниця Кіцманського району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ела Брус-ниця, Кальнів-ці, Діброва, Чорто-рия, Зеленів, Остра, Нижні Станівці Кіцман-ського район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лас-ний бюдж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38,6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98,7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98,7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98,7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38,6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938,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творе-ння умов для ефектив-ного і доступ-ного для всіх грома-дян медич-ного обслуго-вуванн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eastAsia="uk-UA"/>
              </w:rPr>
              <w:t xml:space="preserve">Виконано загальнобудівельні та оздоблювальні роботи, розводку мереж електро-, водо-, теплопостачання. </w:t>
            </w:r>
            <w:r>
              <w:rPr>
                <w:rFonts w:eastAsia="Times New Roman" w:cs="Times New Roman" w:ascii="Times New Roman" w:hAnsi="Times New Roman"/>
                <w:sz w:val="16"/>
                <w:szCs w:val="16"/>
                <w:lang w:eastAsia="uk-UA"/>
              </w:rPr>
              <w:t xml:space="preserve">На 01.01.2017 ступінь готовності проекту складає 95%. Роботи будуть продовжені у 2017 році. </w:t>
            </w:r>
          </w:p>
        </w:tc>
      </w:tr>
      <w:tr>
        <w:trPr>
          <w:trHeight w:val="196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Залуче-ння молодих лікарів (спеціа-лістів) для роботи у сільській місце-вості</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сі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13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76. Капітальний ремонт фельдшерсько-акушерського пункту в с.Волошков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Воло-шкове Соки-рян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 Водночас, ініціаторами проекту була розроблена проектно-кошторисна документація.</w:t>
            </w:r>
          </w:p>
        </w:tc>
      </w:tr>
      <w:tr>
        <w:trPr>
          <w:trHeight w:val="18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77. Добудова фельдшерсько-акушерського пункту в с.Вижен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Виже-нка Вижни-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2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58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58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58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2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42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uk-UA"/>
              </w:rPr>
              <w:t>Роботи завершено.</w:t>
            </w:r>
            <w:r>
              <w:rPr>
                <w:rFonts w:eastAsia="Times New Roman" w:cs="Times New Roman" w:ascii="Times New Roman" w:hAnsi="Times New Roman"/>
                <w:sz w:val="16"/>
                <w:szCs w:val="16"/>
                <w:lang w:eastAsia="uk-UA"/>
              </w:rPr>
              <w:t xml:space="preserve"> Проект фінансувався у 2015 році за рахунок субвенції з державного бюджету місцевим бюджетам на здійснення заходів щодо соціально-економічного розвитку окремих територій (840,30 тис. грн.). У 2016 році профінансовано за рахунок коштів районного бюджету.</w:t>
            </w:r>
          </w:p>
        </w:tc>
      </w:tr>
      <w:tr>
        <w:trPr>
          <w:trHeight w:val="15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78. Будівництво Герцаївської центральної районної лікарні в м.Герца Герцаївс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Герцаїв-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Розпочато роботу щодо продовження будівництва лікарні. Зокрема, ініціаторами проекту виготовлено проектно-кошторисну документацію. Вартість проектних робіт склала 99,5 тис. грн. </w:t>
            </w:r>
          </w:p>
        </w:tc>
      </w:tr>
      <w:tr>
        <w:trPr>
          <w:trHeight w:val="400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79. Будівництво лікувально-реабілітаційного центру «Здоров’я» для учасників АТО та сімей загиблих воїнів і сільської лікарської амбулаторії з терапевтичним відділенням ЦРЛ на базі Вікнянської дільничної лікарні Заставнівського району Чернівецької обла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належної проектно-кошторисної документації. Визначено доцільність реконструкції двох (з наявних чотирьох ) поверхів під амбулаторію ПМСД с.Вікно.</w:t>
            </w:r>
          </w:p>
        </w:tc>
      </w:tr>
      <w:tr>
        <w:trPr>
          <w:trHeight w:val="155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2.80. Будівництво лікарської амбулаторії по вул.Головна в с.Стерче Глибо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с.Стерче Глибо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3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9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Ство-рення нових ліжко-місць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6"/>
                <w:lang w:eastAsia="uk-UA"/>
              </w:rPr>
            </w:pPr>
            <w:r>
              <w:rPr>
                <w:rFonts w:eastAsia="Times New Roman" w:cs="Times New Roman" w:ascii="Times New Roman" w:hAnsi="Times New Roman"/>
                <w:sz w:val="14"/>
                <w:szCs w:val="16"/>
                <w:lang w:eastAsia="uk-UA"/>
              </w:rPr>
              <w:t>Ліж-ко-міс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водились будівельно-монтажні роботи, зокрема зведено стіни.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29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16"/>
                <w:szCs w:val="16"/>
                <w:lang w:eastAsia="uk-UA"/>
              </w:rPr>
              <w:t xml:space="preserve">2.81. Капітальний ремонт приміщень відділення 2-ої хірургії (7 поверх) обласної комунальної установи «Лікарня швидкої медичної допомоги» по вул.Фастів-ська, 2 в м.Черн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ДФРР, облас-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691,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45,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45,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645,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94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691,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безпе-чення функціо-нування об'єкт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uk-UA"/>
              </w:rPr>
            </w:pPr>
            <w:r>
              <w:rPr>
                <w:rFonts w:eastAsia="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6"/>
                <w:szCs w:val="16"/>
                <w:lang w:eastAsia="uk-UA"/>
              </w:rPr>
              <w:t>Роботи завершено.</w:t>
            </w:r>
            <w:r>
              <w:rPr>
                <w:rFonts w:eastAsia="Times New Roman" w:cs="Times New Roman" w:ascii="Times New Roman" w:hAnsi="Times New Roman"/>
                <w:sz w:val="16"/>
                <w:szCs w:val="16"/>
                <w:lang w:eastAsia="uk-UA"/>
              </w:rPr>
              <w:t xml:space="preserve"> Проект фінансувався за рахунок коштів державного фонду регіонального розвитку. На 01.01.2017 ступінь готовності проекту складає 100%. </w:t>
            </w:r>
          </w:p>
        </w:tc>
      </w:tr>
      <w:tr>
        <w:trPr>
          <w:trHeight w:val="26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2.89. Реконструкція плавального басейну КСОП «Букови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веде-ння в експлуа-тацію об'єкта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Рішенням Чернівецької міської ради від 17.12.2015 №12 «Про запровадження Програми розвитку інфраструктури плавання в м.Чернівцях на 2016-2020 роки» затверджено проект «Реконструкція та удосконалення діяльності плавального басейну КСОП «Буковина». На даний час розробляється інвестиційна пропозиція. Загальний бюджет проекту орієнтовно складає 22 млн.грн.</w:t>
            </w:r>
          </w:p>
        </w:tc>
      </w:tr>
      <w:tr>
        <w:trPr>
          <w:trHeight w:val="135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2.90. Створення електронного реєстру земель органів місцевого самовряду-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w:t>
            </w:r>
          </w:p>
        </w:tc>
      </w:tr>
      <w:tr>
        <w:trPr>
          <w:trHeight w:val="14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color w:val="000000"/>
                <w:sz w:val="16"/>
                <w:szCs w:val="16"/>
                <w:lang w:eastAsia="uk-UA"/>
              </w:rPr>
              <w:t>Стратегічна ціль 3: Збереження довкілля, як основа безпечного екологічного середовища</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ind w:left="113" w:right="113"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eastAsia="Times New Roman" w:cs="Times New Roman" w:ascii="Times New Roman" w:hAnsi="Times New Roman"/>
                <w:color w:val="000000"/>
                <w:sz w:val="16"/>
                <w:szCs w:val="16"/>
                <w:lang w:eastAsia="uk-UA"/>
              </w:rPr>
              <w:t>Програма 3. Збереження довкілля, як основа безпечного екологічного середовища</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ind w:left="113" w:right="113"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p>
            <w:pPr>
              <w:pStyle w:val="Normal"/>
              <w:spacing w:lineRule="auto" w:line="240" w:before="0" w:after="0"/>
              <w:ind w:left="113" w:right="113" w:hanging="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1. Створення мобільної лабораторії для проведення енергоаудит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Агенцією розвитку громад Буковини проводяться перемовини із потенційним донором щодо навчання енергоменеджерів і закупівлі мобільної лабораторії з енергоаудиту. </w:t>
            </w:r>
          </w:p>
        </w:tc>
      </w:tr>
      <w:tr>
        <w:trPr>
          <w:trHeight w:val="50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2. Енергетичний аудит будівель житлового фонду та бюджетних установ комунальної власност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В рамках реалізації проекту «Енергоефективність в будівлях бюджетної сфери в м.Чернівці», який реалізовуватиметься Чернівецькою міською радою за підтримки Німецького бюро міжнародного співробітництва GIZ (загальна вартість проекту складає 9 млн.євро), фінансування проекту здійснюватиметься за рахунок кредитних коштів (5 млн.євро), гранту Північної екологічної фінансової корпорації та фонду E5P «Східноєвропейське партнерство з енергоефективності та довкілля» (3 млн.євро), коштів міського бюджету (1 млн.євро). Проводяться енергетичні аудити будівель бюджетних установ, підпорядкованих управлінню освіти міської ради. Проведення енергетичних аудитів будівель житлового фонду за рахунок коштів міського бюджету не передбачається.</w:t>
            </w:r>
          </w:p>
        </w:tc>
      </w:tr>
      <w:tr>
        <w:trPr>
          <w:trHeight w:val="477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3.3. Модернізація вуличного освітлення шляхом запровадження інноваційних енергозберіга-ючих технологі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В рамках співпраці Чернівецької міської ради з корпорацією НЕФКО розпочато реалізацію проекту «Вуличне освітлення в м.Чернівцях». Проект передбачає ремонт вуличного освітлення шляхом технічного переоснащення світильників на світильники на основі LED-технологій (1200 шт.). Загальна вартість проекту 4004,448 тис.грн. Підписана кредитна пропозиція з НЕФКО на реалізацію зазначеного проекту, отримано погодження Міністерства фінансів України щодо обсягів та умов місцевого запозичення. Тендер на закупівлю товарів та послуг для реалізації проекту завершився без укладання договору. Питання проведення повторного тендеру буде вирішуватись у 2017 році. </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4. Обладнання пішохідних переходів в м.Чернівцях вітчизняними комплексними системами освітлення, дорожніми знаками і розміткою з використанням енергозберігаючих технологій (світлодіодного освітлення і сонячних батарей як джерела живле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Міськ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6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6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6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6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6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6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На сьогодні встановлено 30 світлодіодних  ліхтарів для додаткової підсвітки пішохідних переходів у м.Чернівцях. Проводились роботи з нанесення дорожньої розмітки площею 12430 кв.м., замінено 343 од. дорожніх знаків.</w:t>
            </w:r>
          </w:p>
        </w:tc>
      </w:tr>
      <w:tr>
        <w:trPr>
          <w:trHeight w:val="278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5. Оснащення житлового фонду та будівель комунальної власності автоматизованими приладами обліку і регулювання постачання і споживання  теплової енергії, во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Міський бюджет, власні кошти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uk-UA"/>
              </w:rPr>
              <w:t>456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83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83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83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56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456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рамках реалізації заходів з енергозбереження на умовах співфінансування (80% - кошти міського бюджету, 20% - кошти мешканців будинків) у 58 багатоквартирних житлових будинках міста встановлено лічильники споживання та регулювання теплової енергії на суму 2836,5 тис. грн.</w:t>
            </w:r>
          </w:p>
        </w:tc>
      </w:tr>
      <w:tr>
        <w:trPr>
          <w:trHeight w:val="247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3.9. Капітальний ремонт діючої котельні на твердому паливі в Глибоцькому ліцеї,  в смт.Глибока, Глибоць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смт. Глибока Глибоц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Станом на 01.01.2017 проект не фінансувався і роботи не проводились. Очікувалось, що результативним показником від реалізації проекту буде суттєва економія ресурсів – твердого палива.  Розрахунки проводились виходячи з того, що м3 газу коштуватиме 11 грн. Проте, в 2016 році газ придбали за 6,5 грн. Зважаючи на зазначене, реалізацію проекту визнано нерентабельною.  </w:t>
            </w:r>
          </w:p>
        </w:tc>
      </w:tr>
      <w:tr>
        <w:trPr>
          <w:trHeight w:val="169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3.10. Проведення заходів з енергозбере-ження в приміщенні Чернівецького комунального центру «Турбо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ведений енергетичний аудит будівлі Чернівецького територіального комунального центру «Турбота».</w:t>
            </w:r>
          </w:p>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r>
      <w:tr>
        <w:trPr>
          <w:trHeight w:val="30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3.11. Заміщення споживання природного газу на альтернативні види палива (тверде паливо) в освітніх закладах населених пунктів Заставнів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ела Горо-шівці, Погори-лівка, Вікно, Звеня-чин та Верен-чанка Застав-нівсько-го райо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Розроблено робочі проекти, які пройшли експертизу, з капітального ремонту котелень загальноосвітніх шкіл І-ІІІ ст. сіл Вікно та Погорилівка, навчально-виховних комплексів сіл Горошівці та Звенячин і дошкільного навчального закладу села Веренчанка, що передбачають заміну газових котлів на твердопаливні. Триває пошук фінансових ресурсів. </w:t>
            </w:r>
          </w:p>
        </w:tc>
      </w:tr>
      <w:tr>
        <w:trPr>
          <w:trHeight w:val="96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12. Мала ГЕС - міст в с.Волошкове  Сокирян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Соки-рян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не реалізовувався через відсутність фінансування. </w:t>
            </w:r>
          </w:p>
        </w:tc>
      </w:tr>
      <w:tr>
        <w:trPr>
          <w:trHeight w:val="261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13. Будівництво та введення в експлуатацію сонячних електростанцій у с.Горбова (урочище Бейкуляса) та с.Годинівка (урочище Улучя) Герцаїв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ерцаїв-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веде-ння в експлуа-тацію об'є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Триває пошук  інвестиційних  ресурсів для фінансування проекта. Підготовлено інвестиційну пропозицію та включено до бази даних інвестиційних пропозицій області, розміщеної на офіційному веб-сайті облдержадміністрації. </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3.14. Реконструкція шлюзу та мінігідро-електростанції на р.Черемош у с.Іспас Вижниц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с.Іспас Вижни-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веде-ння в експлуа-тацію об'єкт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Розробляється проектно-кошторисна документація.</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r>
      <w:tr>
        <w:trPr>
          <w:trHeight w:val="17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3.19. Формування регіональної екологічної мереж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uk-UA"/>
              </w:rPr>
              <w:t>Площа земель природ-но-заповід-ного фонд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тис. 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1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 4.2) </w:t>
            </w:r>
            <w:r>
              <w:rPr>
                <w:rFonts w:eastAsia="Times New Roman" w:cs="Times New Roman" w:ascii="Times New Roman" w:hAnsi="Times New Roman"/>
                <w:color w:val="000000"/>
                <w:sz w:val="16"/>
                <w:szCs w:val="16"/>
                <w:lang w:eastAsia="uk-UA"/>
              </w:rPr>
              <w:t>після його офіційного оголошення у 2017 році.</w:t>
            </w:r>
          </w:p>
        </w:tc>
      </w:tr>
      <w:tr>
        <w:trPr>
          <w:trHeight w:val="1127"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20. Інтегроване управління відходами у місті Сокирян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м.Соки-ряни Соки-рян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буде реалізовуватись Сокирянською міською об'єднаною територіальною громадою.  </w:t>
            </w:r>
          </w:p>
        </w:tc>
      </w:tr>
      <w:tr>
        <w:trPr>
          <w:trHeight w:val="196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21. Створення сучасної інноваційної системи збору, сортування та вивозу твердих побутових відходів в Герцаївському район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Герцаїв-сь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 Розроблено проект системи збору, сортування та вивозу твердих побутових відходів в Герцаївському районі.</w:t>
            </w:r>
          </w:p>
        </w:tc>
      </w:tr>
      <w:tr>
        <w:trPr>
          <w:trHeight w:val="18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22. Будівництво заводу із переробки ТПВ (твердих побутових відходів) у м.Черн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Викори-стання вторин-них ресурсі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с. 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 4.2) після його офіційного оголошення у 2017 році.</w:t>
            </w:r>
          </w:p>
        </w:tc>
      </w:tr>
      <w:tr>
        <w:trPr>
          <w:trHeight w:val="298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3.23. Створення еколого-просвітни-цьких центрі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Черніве-цька обла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Еколого-просвіт-ницькі центр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 4.2) після його офіційного оголошення у 2017 році. Крім того, вивчається питання щодо фінансування у 2017 році з обласного фонду ОНПС облаштування еколого-просвітницького центру на базі Рукшинської ЗОШ І-ІІІ ступенів у с.Рукшин Хотинського району.</w:t>
            </w:r>
          </w:p>
        </w:tc>
      </w:tr>
      <w:tr>
        <w:trPr>
          <w:trHeight w:val="160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3.24. Виконання першочергових протизсувних заходів на схилах в районі вулиць А.Барбюса-Одеської в м.Чернівці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Чер-нівці (район вулиць А. Барбюса – Одесь-ко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ект не реалізовувався через відсутність фінансування.</w:t>
            </w:r>
          </w:p>
        </w:tc>
      </w:tr>
      <w:tr>
        <w:trPr>
          <w:trHeight w:val="62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3.25. Створення цілісної системи протипавод-кового захисту м.Вашківці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м.Ваш-ківці Виж-ницького район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5-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33,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28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33,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Будівни-цтво захисних дам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9</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У 2015 році виконано розчистку та розширення русла довжиною 0,8 км. Роботи проводились на ділянці, розташованій в заплаві р.Глибочок (від місця впадіння в р.Черемош до автомобільного мосту на автодорозі Вижниця – Глиниця). Роботи планувалось продовжити  у 2016 році. Проте, через відсутність фінансування проект не реалізується. </w:t>
            </w:r>
          </w:p>
        </w:tc>
      </w:tr>
      <w:tr>
        <w:trPr>
          <w:trHeight w:val="18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Розчи-стка та розши-рення русла річ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r>
      <w:tr>
        <w:trPr>
          <w:trHeight w:val="270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3.26. Недопущення підтоплення приміської території м.Чернівці шляхом проведення русло регулюючих робіт в с.Задубрівка Заставнівсь-кого район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с.Задуб-рівка Застав-нівсь-кого району, примі-ська терито-рія м.Чер-нівц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не реалізовувався через відсутність фінансування. Запропоновано підготувати проект для участі у конкурсному  відборі у рамках Спільної операційної програми  ЄС «Румунія – Україна 2014-2020» (пріоритет 4.2)</w:t>
            </w:r>
            <w:r>
              <w:rPr>
                <w:rFonts w:eastAsia="Times New Roman" w:cs="Times New Roman" w:ascii="Times New Roman" w:hAnsi="Times New Roman"/>
                <w:color w:val="000000"/>
                <w:sz w:val="16"/>
                <w:szCs w:val="16"/>
                <w:lang w:eastAsia="uk-UA"/>
              </w:rPr>
              <w:t xml:space="preserve"> після його офіційного оголошення у 2017 році.</w:t>
            </w:r>
          </w:p>
        </w:tc>
      </w:tr>
      <w:tr>
        <w:trPr>
          <w:trHeight w:val="15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3.27. Будівництво берегоукріп-люючих та дренажних систем та споруд на території м.Герц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 xml:space="preserve">м. Герца Герцаї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xml:space="preserve">Проект не реалізовувався через відсутність фінансування. Водночас, ініціаторами проекту виготовлено проектно-кошторисну документацію. </w:t>
            </w:r>
          </w:p>
        </w:tc>
      </w:tr>
      <w:tr>
        <w:trPr>
          <w:trHeight w:val="42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3.28. Реалізація концепції протипожеж-ної безпеки із встановленням датчиків сигналізації та придбанням протипожеж-ного автомобіля у Великокучу-рівській сільській об'єднаній територіальній громад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uk-UA"/>
              </w:rPr>
              <w:t>Терито-рія Велико-кучурів-ської сільської об’єдна-ної терито-ріальної громади Сторо-жинець-кого району, а також прилег-лих населе-них пунктів та м.Чер-н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16-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16"/>
                <w:szCs w:val="16"/>
                <w:lang w:eastAsia="uk-UA"/>
              </w:rPr>
            </w:pPr>
            <w:r>
              <w:rPr>
                <w:rFonts w:eastAsia="Times New Roman"/>
                <w:sz w:val="16"/>
                <w:szCs w:val="16"/>
                <w:lang w:eastAsia="uk-UA"/>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роект подано об’єднаною територіальною громадою для участі у конкурсному відборі проектів, що будуть реалізовуватись за рахунок коштів ДФРР у 2017 році.</w:t>
              <w:br/>
              <w:t xml:space="preserve"> </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 </w:t>
            </w:r>
          </w:p>
        </w:tc>
      </w:tr>
    </w:tbl>
    <w:p>
      <w:pPr>
        <w:pStyle w:val="Normal"/>
        <w:rPr>
          <w:sz w:val="16"/>
          <w:szCs w:val="16"/>
        </w:rPr>
      </w:pPr>
      <w:r>
        <w:rPr>
          <w:sz w:val="16"/>
          <w:szCs w:val="16"/>
        </w:rPr>
      </w:r>
    </w:p>
    <w:p>
      <w:pPr>
        <w:pStyle w:val="Normal"/>
        <w:spacing w:lineRule="auto" w:line="240" w:before="0" w:after="0"/>
        <w:ind w:left="2835" w:hanging="0"/>
        <w:jc w:val="both"/>
        <w:rPr>
          <w:rFonts w:ascii="Times New Roman" w:hAnsi="Times New Roman" w:cs="Times New Roman"/>
          <w:b/>
          <w:b/>
          <w:sz w:val="28"/>
          <w:szCs w:val="28"/>
        </w:rPr>
      </w:pPr>
      <w:r>
        <w:rPr>
          <w:rFonts w:cs="Times New Roman" w:ascii="Times New Roman" w:hAnsi="Times New Roman"/>
          <w:b/>
          <w:sz w:val="28"/>
          <w:szCs w:val="28"/>
        </w:rPr>
        <w:t xml:space="preserve">Голова обласної </w:t>
      </w:r>
    </w:p>
    <w:p>
      <w:pPr>
        <w:pStyle w:val="Normal"/>
        <w:spacing w:lineRule="auto" w:line="240" w:before="0" w:after="0"/>
        <w:ind w:left="2835" w:hanging="0"/>
        <w:jc w:val="both"/>
        <w:rPr/>
      </w:pPr>
      <w:r>
        <w:rPr>
          <w:rFonts w:cs="Times New Roman" w:ascii="Times New Roman" w:hAnsi="Times New Roman"/>
          <w:b/>
          <w:sz w:val="28"/>
          <w:szCs w:val="28"/>
        </w:rPr>
        <w:t>державної адміністрації                                                                  О. Фищук</w:t>
      </w:r>
    </w:p>
    <w:sectPr>
      <w:headerReference w:type="default" r:id="rId2"/>
      <w:headerReference w:type="first" r:id="rId3"/>
      <w:type w:val="nextPage"/>
      <w:pgSz w:orient="landscape" w:w="16838" w:h="11906"/>
      <w:pgMar w:left="567"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18" w:type="dxa"/>
      <w:jc w:val="left"/>
      <w:tblInd w:w="-147" w:type="dxa"/>
      <w:tblLayout w:type="fixed"/>
      <w:tblCellMar>
        <w:top w:w="0" w:type="dxa"/>
        <w:left w:w="108" w:type="dxa"/>
        <w:bottom w:w="0" w:type="dxa"/>
        <w:right w:w="108" w:type="dxa"/>
      </w:tblCellMar>
    </w:tblPr>
    <w:tblGrid>
      <w:gridCol w:w="709"/>
      <w:gridCol w:w="851"/>
      <w:gridCol w:w="1276"/>
      <w:gridCol w:w="850"/>
      <w:gridCol w:w="567"/>
      <w:gridCol w:w="567"/>
      <w:gridCol w:w="851"/>
      <w:gridCol w:w="850"/>
      <w:gridCol w:w="851"/>
      <w:gridCol w:w="851"/>
      <w:gridCol w:w="850"/>
      <w:gridCol w:w="851"/>
      <w:gridCol w:w="850"/>
      <w:gridCol w:w="851"/>
      <w:gridCol w:w="566"/>
      <w:gridCol w:w="709"/>
      <w:gridCol w:w="567"/>
      <w:gridCol w:w="709"/>
      <w:gridCol w:w="992"/>
      <w:gridCol w:w="850"/>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t>20</w:t>
          </w:r>
        </w:p>
      </w:tc>
    </w:tr>
  </w:tbl>
  <w:p>
    <w:pPr>
      <w:pStyle w:val="Header"/>
      <w:spacing w:before="0" w:after="200"/>
      <w:rPr>
        <w:sz w:val="2"/>
        <w:szCs w:val="16"/>
      </w:rPr>
    </w:pPr>
    <w:r>
      <w:rPr>
        <w:sz w:val="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у виносці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8"/>
      <w:szCs w:val="1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1">
    <w:name w:val="xl71"/>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77">
    <w:name w:val="xl77"/>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3">
    <w:name w:val="xl12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33">
    <w:name w:val="xl13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35">
    <w:name w:val="xl135"/>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6">
    <w:name w:val="xl136"/>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7">
    <w:name w:val="xl13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138">
    <w:name w:val="xl138"/>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42">
    <w:name w:val="xl14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43">
    <w:name w:val="xl14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6">
    <w:name w:val="xl146"/>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51">
    <w:name w:val="xl151"/>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3">
    <w:name w:val="xl15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4">
    <w:name w:val="xl15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55">
    <w:name w:val="xl155"/>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56">
    <w:name w:val="xl15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59">
    <w:name w:val="xl15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0">
    <w:name w:val="xl16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164">
    <w:name w:val="xl16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66">
    <w:name w:val="xl166"/>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67">
    <w:name w:val="xl16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70">
    <w:name w:val="xl17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72">
    <w:name w:val="xl172"/>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73">
    <w:name w:val="xl173"/>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7">
    <w:name w:val="xl17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79">
    <w:name w:val="xl17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80">
    <w:name w:val="xl18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81">
    <w:name w:val="xl181"/>
    <w:basedOn w:val="Normal"/>
    <w:qFormat/>
    <w:pPr>
      <w:pBdr>
        <w:lef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189">
    <w:name w:val="xl189"/>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2">
    <w:name w:val="xl192"/>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57:00Z</dcterms:created>
  <dc:creator>Econom1</dc:creator>
  <dc:description/>
  <cp:keywords/>
  <dc:language>en-US</dc:language>
  <cp:lastModifiedBy>Econom1</cp:lastModifiedBy>
  <cp:lastPrinted>2017-02-21T16:46:00Z</cp:lastPrinted>
  <dcterms:modified xsi:type="dcterms:W3CDTF">2017-03-01T10:15:00Z</dcterms:modified>
  <cp:revision>301</cp:revision>
  <dc:subject/>
  <dc:title/>
</cp:coreProperties>
</file>